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9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нежилых помещений по адресу: </w:t>
      </w:r>
      <w:r>
        <w:rPr>
          <w:b/>
        </w:rPr>
        <w:t>ул. Рабочая,23</w:t>
      </w:r>
      <w:r>
        <w:rPr/>
        <w:t xml:space="preserve">, в соответствии с условиями настоящего контракта, техническим заданием, а также утвержденными локальными 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Настоящий контракт вступает в силу с момента подписания сторонами и действует до полного исполнения сторонами принятых обязательств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и проектную документацию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4.3.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3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3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3.3. производить работы в полном соответствии с проектно-сметной документацией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3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3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3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3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20 календарных             дней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 xml:space="preserve"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5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8. Подрядчик осуществляет уборку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0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8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12 месяцев с момента подписания сторонами акта о приемке объекта в эксплуатацию после капитального ремо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13.1. Исполнение обязательств Подрядчика по настоящему муниципальному контракту обеспечено ___________________________________________________ в размере 10 (Десяти) % от цены контракта, что составляет _______________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4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л/с 02163010062 в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Департаменте финансов администрации г.Перми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2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Заказчик                                                                _______________ Подря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Заказчик                                                                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8:00Z</dcterms:created>
  <dc:creator>Экономист_7</dc:creator>
  <dc:description/>
  <cp:keywords/>
  <dc:language>en-US</dc:language>
  <cp:lastModifiedBy>SamLab.ws</cp:lastModifiedBy>
  <cp:lastPrinted>2009-09-03T09:52:00Z</cp:lastPrinted>
  <dcterms:modified xsi:type="dcterms:W3CDTF">2009-09-23T09:13:00Z</dcterms:modified>
  <cp:revision>62</cp:revision>
  <dc:subject/>
  <dc:title>МУНИЦИПАЛЬНЫЙ КОНТРАКТ № ____ </dc:title>
</cp:coreProperties>
</file>