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46А от «06» ок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капитальному ремонту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Механошина,29,  а/я 72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51-76, (342) 240-29-9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 с устройством отдельного входа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работ в соответствии с документацией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 158,74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ести девяносто семь тысяч сто пятьдесят восемь руб. 74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роспект Парковый,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 «07» октября 2009 г.  до «27» окт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3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#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. Пермь, ул. Механошина, 29, 4-й этаж, кабинет заместителя директора по экономик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 (время местно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 «27» окт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-экономического департамента города Перми по адресу: г. Пермь, ул. 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.11.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Директор МУ «СМИ»                                                  И.Р.Хайд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43:00Z</dcterms:created>
  <dc:creator>Speshilova_SN</dc:creator>
  <dc:description/>
  <cp:keywords/>
  <dc:language>en-US</dc:language>
  <cp:lastModifiedBy>SamLab.ws</cp:lastModifiedBy>
  <cp:lastPrinted>2009-09-02T18:00:00Z</cp:lastPrinted>
  <dcterms:modified xsi:type="dcterms:W3CDTF">2009-09-30T09:31:00Z</dcterms:modified>
  <cp:revision>13</cp:revision>
  <dc:subject/>
  <dc:title/>
</cp:coreProperties>
</file>