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7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аукцион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 ____                </w:t>
      </w:r>
    </w:p>
    <w:p>
      <w:pPr>
        <w:pStyle w:val="Normal"/>
        <w:jc w:val="center"/>
        <w:rPr/>
      </w:pPr>
      <w:r>
        <w:rPr>
          <w:b/>
        </w:rPr>
        <w:t xml:space="preserve">на капитальный ремонт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«____» ___________ 2009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учреждение «Содержание муниципального имущества»</w:t>
      </w:r>
      <w:r>
        <w:rPr/>
        <w:t>, именуемое в дальнейшем «Заказчик», в лице директора Хайдарова Ильдара Рафаковича, действующего на основании Устава, с одной стороны, и ____________________________, именуемое в дальнейшем «Подрядчик», в лице ___________________________________, действующего на основании 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нкурсной (аукционной) комиссии (протокол № ____ от _______ 2009 г.)  Заказчик поручает, а Подрядчик обязуется выполнить работы по капитальному ремонту с устройством отдельного входа, на объекте расположенном по адресу: </w:t>
      </w:r>
      <w:r>
        <w:rPr>
          <w:b/>
        </w:rPr>
        <w:t>проспект Парковый,2</w:t>
      </w:r>
      <w:r>
        <w:rPr/>
        <w:t xml:space="preserve">, в соответствии с условиями настоящего контракта, проектной документацией, а также утвержденным локально-сметным расчетом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. Настоящий контракт вступает в силу с момента подписания сторонами и действует до полного исполнения сторонами принятых обязательств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1. Сметная стоимость работ по настоящему контракту составляет _________ руб. (__________________________________________________), в т.ч. НДС 18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Коэффициент снижения сметной стоимости по результатам аукциона составляет______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Цена контракта с учетом коэффициента снижения сметной стоимости составляет </w:t>
      </w:r>
      <w:r>
        <w:rPr>
          <w:b/>
        </w:rPr>
        <w:t>___________ руб. (_______________________________________________)</w:t>
      </w:r>
      <w:r>
        <w:rPr/>
        <w:t xml:space="preserve">, в т.ч. НДС 18%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3.2. Цена контракта включает в себя  </w:t>
      </w:r>
      <w:r>
        <w:rPr>
          <w:color w:val="000000"/>
        </w:rPr>
        <w:t>все расходы по выполнению работ</w:t>
      </w:r>
      <w:r>
        <w:rPr/>
        <w:t>, выплаченные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ередать Подрядчику в установленном порядке объект в работу и проектную документацию в течение 10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2. принять работы, выполненные Подрядчиком,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3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4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 </w:t>
      </w:r>
      <w:r>
        <w:rPr>
          <w:b/>
        </w:rPr>
        <w:t>Заказчик вправе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1. Заказчик по согласованию с Подрядчиком в ходе исполнения контракта на выполнение работ по капитальному ремонту вправе изменить не более чем на десять процентов предусмотренный контрактом объем работ при выявлении потребности в дополнительном объеме работ, не предусмотренных контрактом, но связанных с работами, предусмотренными контрактом.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, но не более чем на десять процентов этой цены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435" w:firstLine="105"/>
        <w:rPr/>
      </w:pPr>
      <w:r>
        <w:rPr>
          <w:b/>
        </w:rPr>
        <w:t>Подрядчик обязан:</w:t>
      </w:r>
    </w:p>
    <w:p>
      <w:pPr>
        <w:pStyle w:val="Normal"/>
        <w:ind w:firstLine="435"/>
        <w:rPr/>
      </w:pPr>
      <w:r>
        <w:rPr/>
        <w:t xml:space="preserve">  </w:t>
      </w:r>
      <w:r>
        <w:rPr/>
        <w:t>4.2.1.   в установленный Заказчиком срок принять объект в работу;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4.2.2. 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4.2.3. производить работы в полном соответствии с проектно-сметной документацией, а также </w:t>
      </w:r>
      <w:r>
        <w:rPr/>
        <w:t>требованиями ГОСТов, СНиПов, СанПиНов, ПЭУ, ПТЭЭП и других технических регламентов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4.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4.2.5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6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7. в срок не позднее одного месяца, если иной срок не согласован с Заказчиком, исправлять все дефекты и недостатки, выявленные в ходе выполнения  работ,  при  их  приемке  и  в  период  гарантийной  эксплуатации  объекта,  если  эти  дефекты  и недостатки не являются следствием неправильной эксплуатации объект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8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Срок выполнения работ по настоящему контракту составляет 31 календарный             день с момента передачи объекта в работу.</w:t>
      </w:r>
    </w:p>
    <w:p>
      <w:pPr>
        <w:pStyle w:val="2"/>
        <w:snapToGrid w:val="false"/>
        <w:spacing w:lineRule="auto" w:line="240" w:before="0" w:after="0"/>
        <w:ind w:left="0" w:firstLine="540"/>
        <w:jc w:val="both"/>
        <w:rPr/>
      </w:pPr>
      <w:r>
        <w:rPr/>
        <w:t xml:space="preserve">5.2.Все обусловленные настоящим контрактом работы должны быть закончены к « __ » _______ 2009 г. и сданы Заказчику по акту приемки объекта в эксплуатацию после выполнения работ. 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6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6.1. Технический надзор и контроль за выполнением и качеством работ на объекте Заказчика осуществляет Государственное учреждение Отдел организации капитального строительства Главного управления внутренних дел по Пермскому краю (далее – ГУ ООКС ГУВД по Пермскому краю) расположенного по адресу: 614000, г.Пермь, ул.Ижевская,20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2. Представитель ГУ ООКС ГУВД по Пермскому краю от имени Заказчика производит проверку (согласование) выполненных Подрядчиком  работ на объекте Заказчик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формлению первичных документов - в соответствии с Постановлением Госкомстата РФ от 11.11.1999 №110 «Об утверждении унифицированных форм первичной учетной документации по учету работ в капитальном строительстве и ремонтных строительных работ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бъемам и стоимости работ - в соответствии с локальным сметным расчетом, (проектно-сметной) документацией, техническим заданием и фактически выполненным работам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качеству работ - в соответствии с требованиями технических условий, обязательных стандартов, норм и прави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ри наличии замечаний представитель ГУ ООКС ГУВД по Пермскому краю отклоняет согласование выполненных Подрядчиком работ, либо их этапов и в течение 5-и дней направляет Подрядчику представленные документы с одновременным уведомлением Заказчик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2.  Подрядчик письменно информирует представителя ГУ ООКС ГУВД по Пермскому краю о приемке скрытых работ по мере их готовности. Подрядчик приступает к выполнению последующих работ только после письменного разрешения представителя      ГУ ООКС ГУВД по Пермскому краю, внесенного в журнал производства работ. Если закрытие работ выполнено без подтверждения представителя ГУ ООКС ГУВД по Пермскому краю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autoSpaceDE w:val="false"/>
        <w:ind w:firstLine="540"/>
        <w:jc w:val="both"/>
        <w:rPr/>
      </w:pPr>
      <w:r>
        <w:rPr/>
        <w:t>6.3.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Заказчик и/или представитель ГУ ООКС ГУВД по Пермскому краю вправе в любое время проверять ход и качество выполняемых Подрядчиком работ, не вмешиваясь в его деятельность. Подрядчик обязуется в трехдневный срок принять меры к устранению недостатков, указанных Заказчиком и/или представителем ГУ ООКС ГУВД по Пермскому краю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4. В случае если Заказчиком или представителем ГУ ООКС ГУВД по Пермскому краю при приемке (согласовании) работ будут обнаружены некачественно выполненные работы или ненадлежащим образом оформлены первичные документы, то Подрядчик, своими силами и за свой счет, обязан переделать эти работы или первичные документы для обеспечения их надлежащего качества. При невыполнении Подрядчиком этой обязанности Заказчик или ГУ ООКС ГУВД по Пермскому краю вправе отказать в приемке (согласовании) работы до полного устранения замеча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5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6. Временные присоединения коммуникаций на период выполнения работ на объекте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7. Подрядчик осуществляет уборку территории, вывоз строительного мусора с объекта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7.1. Расчеты по настоящему контракту производятся Заказчиком за фактически выполненные и принятые объемы  работ  после их завершения, включая устранение выявленных в процессе приемки недостатков,  путем перечисления денежных средств на расчетный счет Подрядчика в течение 10-ти банковских дней с момента утверждения Акта приемки объекта в эксплуатацию  и предоставления Подрядчиком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сче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счет-фактур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акт о приемке выполненных работ формы № КС-2 с отметкой ГУ ООКС ГУВД по Пермскому краю о проверке объема и качества работ; </w:t>
      </w:r>
    </w:p>
    <w:p>
      <w:pPr>
        <w:pStyle w:val="Normal"/>
        <w:autoSpaceDE w:val="false"/>
        <w:ind w:firstLine="540"/>
        <w:jc w:val="both"/>
        <w:rPr/>
      </w:pPr>
      <w:r>
        <w:rPr/>
        <w:t>справка о стоимости выполненных работ и затрат формы  № КС-3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3. Оплата выполненных Подрядчиком работ по настоящему контракту осуществляется исходя из сметной стоимости фактически выполненных работ с учетом понижающего коэффициента, установленного в п. 3.1. настоящего контракта. </w:t>
      </w:r>
    </w:p>
    <w:p>
      <w:pPr>
        <w:pStyle w:val="Normal"/>
        <w:autoSpaceDE w:val="false"/>
        <w:ind w:firstLine="540"/>
        <w:jc w:val="both"/>
        <w:rPr/>
      </w:pPr>
      <w:r>
        <w:rPr/>
        <w:t>7.4. Работы, выполненные с изменением или отклонением от условий настоящего контракта, не оформленные в установленном порядке, оплате не подлежат.</w:t>
      </w:r>
    </w:p>
    <w:p>
      <w:pPr>
        <w:pStyle w:val="Normal"/>
        <w:autoSpaceDE w:val="false"/>
        <w:ind w:firstLine="540"/>
        <w:jc w:val="both"/>
        <w:rPr/>
      </w:pPr>
      <w:r>
        <w:rPr/>
        <w:t>7.5. Заказчик вправе приостановить расчеты за выполненные работы, если Подрядчиком не выполнены обязательства по настоящему контракту, в частности, предусмотренные пунктом 6.7.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емка работ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1. Приемка объекта после завершения капитального ремонта осуществляется после выполнения Подрядчиком всех обязательств, предусмотренных настоящим контрактом. </w:t>
      </w:r>
    </w:p>
    <w:p>
      <w:pPr>
        <w:pStyle w:val="Normal"/>
        <w:autoSpaceDE w:val="false"/>
        <w:ind w:firstLine="540"/>
        <w:jc w:val="both"/>
        <w:rPr/>
      </w:pPr>
      <w:r>
        <w:rPr/>
        <w:t>8.2. Подрядчик за 5 дней до начала приемки объекта после капитального ремонта передает по одному комплекту исполнительной документации, подтверждающей фактическое выполнение (акты на скрытые работы, расчеты и другие документы) Заказчику и в ГУ ООКС ГУВД по Пермскому краю, а также представляет в ГУ ООКС ГУВД по Пермскому краю акты о приемке выполненных работ, оформленные по форме N КС-2.</w:t>
      </w:r>
    </w:p>
    <w:p>
      <w:pPr>
        <w:pStyle w:val="Normal"/>
        <w:autoSpaceDE w:val="false"/>
        <w:ind w:firstLine="540"/>
        <w:jc w:val="both"/>
        <w:rPr/>
      </w:pPr>
      <w:r>
        <w:rPr/>
        <w:t>В актах приемки выполненных работ указывается стоимость выполненных работ в соответствии со сметой заказчика, понижающий коэффициент и стоимость выполненных работ, подлежащая оплате (с учетом понижающего коэффициент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3. ГУ ООКС ГУВД по Пермскому краю в течение 5-и дней рассматривает и согласовывает представленные документы или отклоняет их согласование, при этом срок проверки отклоненных от согласования актов выполненных работ исчисляется вновь с момента последующего предоставления Подрядчиком актов выполненных работ. </w:t>
      </w:r>
    </w:p>
    <w:p>
      <w:pPr>
        <w:pStyle w:val="Normal"/>
        <w:autoSpaceDE w:val="false"/>
        <w:ind w:firstLine="540"/>
        <w:jc w:val="both"/>
        <w:rPr/>
      </w:pPr>
      <w:r>
        <w:rPr/>
        <w:t>8.4. Приемка объекта производится рабочей комиссией, назначенной Заказчиком, с участием представителей Подрядчика и ГУ ООКС ГУВД по Пермскому краю в течение 5-и дней после даты получения Заказчиком письменного извещения Подрядчика о готовности объекта путем составления Акта приемки объекта в эксплуатацию после выполнения работ.</w:t>
      </w:r>
    </w:p>
    <w:p>
      <w:pPr>
        <w:pStyle w:val="Normal"/>
        <w:ind w:firstLine="540"/>
        <w:jc w:val="both"/>
        <w:rPr/>
      </w:pPr>
      <w:r>
        <w:rPr/>
        <w:t>8.5. К настоящему контракту не применяются правила о договоре строительного подряда, содержащиеся в пункте первом, третьем ст. 753 Гражданского кодекса РФ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autoSpaceDE w:val="false"/>
        <w:ind w:firstLine="540"/>
        <w:jc w:val="both"/>
        <w:rPr/>
      </w:pPr>
      <w:r>
        <w:rPr/>
        <w:t>9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длежащее качество используемых материалов, конструкций, оборудования и систем, соответствие их государственным стандартам и техническим условиям, 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качество выполненных всех работ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9.2. Гарантийный срок нормальной эксплуатации объекта и входящих в него оборудования, материалов и работ устанавливается 24 месяца с момента подписания сторонами акта о приемке объекта в эксплуатацию после капитального ремон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За нарушение сроков выполнения работ, Подрядчик  уплачивает Заказчику неустойку в размере  0,1% от цены контракта за каждый 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Условия расторжения контракт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/>
        <w:t xml:space="preserve">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3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3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3.4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40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                                                                                                                  </w:t>
      </w:r>
    </w:p>
    <w:p>
      <w:pPr>
        <w:pStyle w:val="Normal"/>
        <w:ind w:right="-186" w:hanging="0"/>
        <w:jc w:val="both"/>
        <w:rPr>
          <w:sz w:val="22"/>
          <w:szCs w:val="22"/>
        </w:rPr>
      </w:pPr>
      <w:r>
        <w:rPr>
          <w:sz w:val="22"/>
          <w:szCs w:val="22"/>
        </w:rPr>
        <w:t>МУ «СМИ»</w:t>
      </w:r>
    </w:p>
    <w:p>
      <w:pPr>
        <w:pStyle w:val="Normal"/>
        <w:ind w:right="-186" w:hanging="0"/>
        <w:jc w:val="both"/>
        <w:rPr/>
      </w:pPr>
      <w:r>
        <w:rPr>
          <w:sz w:val="22"/>
          <w:szCs w:val="22"/>
        </w:rPr>
        <w:t>Адрес: 614016, г. Пермь, ул. Механошина,29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Банковские реквизиты: л/с 02163010062 в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Департаменте финансов администрации г.Перми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р/с 40204810300000000006 в ГРКЦ Банка России по Пермскому краю, БИК 045773001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 xml:space="preserve">ИНН 5904082670, КПП 590201001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Тел./факс 220-38-24</w:t>
      </w:r>
    </w:p>
    <w:p>
      <w:pPr>
        <w:pStyle w:val="Normal"/>
        <w:tabs>
          <w:tab w:val="clear" w:pos="708"/>
          <w:tab w:val="left" w:pos="900" w:leader="none"/>
        </w:tabs>
        <w:ind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sz w:val="22"/>
          <w:szCs w:val="22"/>
        </w:rPr>
        <w:t>Подрядчик:</w:t>
      </w:r>
      <w:r>
        <w:rPr>
          <w:sz w:val="22"/>
          <w:szCs w:val="22"/>
        </w:rPr>
        <w:t xml:space="preserve">                                         Адрес: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Банковские реквизиты:  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  <w:szCs w:val="22"/>
        </w:rPr>
        <w:t>ИНН _________________,  КПП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Тел./факс: _____________________________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720" w:footer="709" w:bottom="765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иректор _____________  /И.Р. Хайдаров/                    Директор  ___________/____________/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МП                                                                                                 МП</w:t>
      </w:r>
    </w:p>
    <w:sectPr>
      <w:type w:val="continuous"/>
      <w:pgSz w:w="11906" w:h="16838"/>
      <w:pgMar w:left="1701" w:right="851" w:gutter="0" w:header="0" w:top="720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 Заказчик                                                                _______________ Подрядчи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 Заказчик                                                                _______________ Подрядчик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12.%2."/>
      <w:lvlJc w:val="left"/>
      <w:pPr>
        <w:tabs>
          <w:tab w:val="num" w:pos="1695"/>
        </w:tabs>
        <w:ind w:left="169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235"/>
        </w:tabs>
        <w:ind w:left="223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2775"/>
        </w:tabs>
        <w:ind w:left="277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315"/>
        </w:tabs>
        <w:ind w:left="33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3855"/>
        </w:tabs>
        <w:ind w:left="38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4395"/>
        </w:tabs>
        <w:ind w:left="4395" w:hanging="11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18:00Z</dcterms:created>
  <dc:creator>Экономист_7</dc:creator>
  <dc:description/>
  <cp:keywords/>
  <dc:language>en-US</dc:language>
  <cp:lastModifiedBy>SamLab.ws</cp:lastModifiedBy>
  <cp:lastPrinted>2009-09-03T09:52:00Z</cp:lastPrinted>
  <dcterms:modified xsi:type="dcterms:W3CDTF">2009-09-03T05:53:00Z</dcterms:modified>
  <cp:revision>58</cp:revision>
  <dc:subject/>
  <dc:title>МУНИЦИПАЛЬНЫЙ КОНТРАКТ № ____ </dc:title>
</cp:coreProperties>
</file>