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74 о проведении открытого аукциона в электронной форме                                   от  06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68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49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200,00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( Шестнадцать тысяч двести рублей 00 копеек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40,00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сорок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00,00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надцать тысяч двести рублей 00 копеек )</w:t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6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6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0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одноразовая стерильная операционная 240х140 n1 отверстие с липким краем 25х10 укреп.зона 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8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птоцид p плюс этанолсодержащий антисептик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ил. с лам.вставкам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38:00Z</dcterms:created>
  <dc:creator>Vektor1</dc:creator>
  <dc:description/>
  <cp:keywords/>
  <dc:language>en-US</dc:language>
  <cp:lastModifiedBy>СОК</cp:lastModifiedBy>
  <cp:lastPrinted>2009-09-30T17:47:00Z</cp:lastPrinted>
  <dcterms:modified xsi:type="dcterms:W3CDTF">2009-10-01T08:00:00Z</dcterms:modified>
  <cp:revision>4</cp:revision>
  <dc:subject/>
  <dc:title>Утверждаю </dc:title>
</cp:coreProperties>
</file>