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907   06.10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выполнение работ по созданию и демонтажу снежных городков в Орджоникидзевском районе г.Перми, мы, нижеподписавшиеся, предлагаем выполнить работы по созданию и монтажу снежных городков   в Орджоникидзевском районе г.Перми, включающие   следующие элементы: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 музыкальное оформление,  транспортные услуги, электроэнергию, подготовку площадки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10-05T04:20:00Z</dcterms:modified>
  <cp:revision>39</cp:revision>
  <dc:subject/>
  <dc:title>Приложение  №1</dc:title>
</cp:coreProperties>
</file>