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907 от 06.10.2009 о проведении запроса котировок №К-01/10-2009/культура на выполнение работ по созданию и демонтажу снежных городков в период проведения фестиваля «Зимние забавы» для детей и подростков в  Орджоникидзевском районе города 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зданию и демонтажу снежных городков в период проведения фестиваля «Зимние забавы» для детей и подростков в  Орджоникидзевском районе города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дата оказания услуг:</w:t>
      </w:r>
      <w:r>
        <w:rPr>
          <w:sz w:val="22"/>
          <w:szCs w:val="22"/>
        </w:rPr>
        <w:t xml:space="preserve"> г. Пермь, Орджоникидзевский район: площадь МАУК ДК «Искра» (ул. Веденеева,54) и парк культуры им. А.П. Чехова (ул. Репина,20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с момента заключения муниципального контракта до 25.02.2010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выполнению работ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ма снежного городка: новогодня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личество художественно-оформленных объектов - 3 ш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чень художественно-оформленных объектов снежного город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горка, высота – 2,5м (обеспечение продолжения горки ледовым скатом соразмерным высо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1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ка, высота - 1,5 м (обеспечение продолжения горки ледовым скатом соразмерным высо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17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ая новогодняя елка на территории снежного городка на </w:t>
      </w:r>
      <w:r>
        <w:rPr>
          <w:sz w:val="22"/>
          <w:szCs w:val="22"/>
        </w:rPr>
        <w:t xml:space="preserve">площади МАУК ДК «Искра»), </w:t>
      </w:r>
      <w:r>
        <w:rPr>
          <w:color w:val="000000"/>
          <w:sz w:val="22"/>
          <w:szCs w:val="22"/>
        </w:rPr>
        <w:t xml:space="preserve">высотой от 13 до 15 метров, с прямым стволом, равномерным  густым опушением ветвями и растущая елка в </w:t>
      </w:r>
      <w:r>
        <w:rPr>
          <w:sz w:val="22"/>
          <w:szCs w:val="22"/>
        </w:rPr>
        <w:t>парке культуры им. А.П. Чехова,</w:t>
      </w:r>
      <w:r>
        <w:rPr>
          <w:color w:val="000000"/>
          <w:sz w:val="22"/>
          <w:szCs w:val="22"/>
        </w:rPr>
        <w:t xml:space="preserve"> украшенные  световыми гирляндами.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rPr>
          <w:color w:val="000000"/>
          <w:sz w:val="22"/>
          <w:szCs w:val="22"/>
        </w:rPr>
      </w:pPr>
      <w:r>
        <w:rPr>
          <w:sz w:val="22"/>
          <w:szCs w:val="22"/>
        </w:rPr>
        <w:t>Для работ по изготовлению снежного городка должен использоваться чистый снег. В случае использования в конструкциях сооружений городка деревянных каркасов, эти детали должны быть задекорированы снег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орки должны иметь по краям бордюры со сглаженными формами без острых кра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rPr/>
      </w:pPr>
      <w:r>
        <w:rPr>
          <w:color w:val="000000"/>
          <w:sz w:val="22"/>
          <w:szCs w:val="22"/>
        </w:rPr>
        <w:t xml:space="preserve">Ремонтно-восстановительные работы должны проводиться в течение всего периода эксплуатации снежных городков. В случае повреждений, таяния, разрушений элементов снежных городков, все недостатки должны быть восстановлены в течение суток с момента обнару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чание музыкальной фонограммы 31 деабря,1, 6 ,7 января с 18.00 до 20.00 часо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 в течение 3-х дней со дня подписания контрак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по 3 фотографии с каждой площад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дача снежных городков комиссии: </w:t>
      </w:r>
      <w:r>
        <w:rPr>
          <w:sz w:val="22"/>
          <w:szCs w:val="22"/>
        </w:rPr>
        <w:t>15-20  декабря 2009г.,</w:t>
      </w:r>
      <w:r>
        <w:rPr>
          <w:color w:val="000000"/>
          <w:sz w:val="22"/>
          <w:szCs w:val="22"/>
        </w:rPr>
        <w:t xml:space="preserve"> по согласованию с заказчиком, в зависимости от погодных условий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рок эксплуатации снежных городков – до 20 февраля 2010 года, по согласованию с заказчиком, в зависимости от погодных усло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емонтаж снежных городков и вывоз новогодней елки – 20-25 февраля 2010 го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 световой гирлянды на елках: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– </w:t>
      </w:r>
      <w:r>
        <w:rPr>
          <w:color w:val="000000"/>
          <w:sz w:val="22"/>
          <w:szCs w:val="22"/>
        </w:rPr>
        <w:t xml:space="preserve">с 25 декабря 2009 года по 11 января 2010 года ежедневно с 18.00 до 23 00 часов. 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-  31 декабря,  6 ,7 января с 18.00 до 08.00 часов  следующего д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</w:t>
      </w:r>
      <w:r>
        <w:rPr>
          <w:sz w:val="22"/>
          <w:szCs w:val="22"/>
        </w:rPr>
        <w:t>доставление эскизов снежных городков  на бумажном носителе, утвержденных Заказчиком в течение 3-х дней со дня подписания контракта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250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Аванс 30% в течение 10 банковских дней со дня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расчет за выполненные работы производится Заказчиком в течение 10 (десяти) банковских дней после    подписания сторонами  акта сдачи-приемки  услуг, счета-фактуры, счета, предоставления фотоматериалов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 по созданию и демонтажу снежных городков в  Орджоникидзевском районе города 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10:00 часов </w:t>
      </w:r>
      <w:r>
        <w:rPr>
          <w:sz w:val="22"/>
          <w:szCs w:val="22"/>
        </w:rPr>
        <w:t>местного времени  16.10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 музыкальное,   транспортные услуги, подготовку площадки, затрат на электоэнергию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0"/>
          <w:szCs w:val="20"/>
        </w:rPr>
        <w:tab/>
        <w:t xml:space="preserve">      Условия соответствия участника размещения заказа требованиям Федерального закона №209-ФЗ:</w:t>
      </w:r>
      <w:r>
        <w:rPr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6"/>
        </w:tabs>
        <w:ind w:left="506" w:hanging="33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8z0">
    <w:name w:val="WW8Num2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09-10-05T09:08:00Z</dcterms:modified>
  <cp:revision>66</cp:revision>
  <dc:subject/>
  <dc:title>7</dc:title>
</cp:coreProperties>
</file>