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02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</w:t>
      </w:r>
      <w:r>
        <w:rPr>
          <w:b/>
        </w:rPr>
        <w:t>обустройству места массового отдыха населения в микрорайоне КамГЭС в Орджоникидзевского района г. Перми для муниципального бюджетного учреждения «Благоустройство Орджоникидзевского района»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06» октября 2009 года</w:t>
        <w:br/>
        <w:t xml:space="preserve"> 10 часов 15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право заключения муниципального контракта на выполнение работ по </w:t>
      </w:r>
      <w:r>
        <w:rPr/>
        <w:t xml:space="preserve">обустройству места массового отдыха населения в микрорайоне КамГЭС </w:t>
      </w:r>
      <w:r>
        <w:rPr>
          <w:bCs/>
        </w:rPr>
        <w:t>Орджоникидзевского района города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седатель комиссии:</w:t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О.И. Кириллова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.А. Мулюк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64, 284-35-35</w:t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>Предмет открытого аукциона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Cs/>
        </w:rPr>
        <w:t xml:space="preserve">Право заключения муниципального контракта на выполнение работ по </w:t>
      </w:r>
      <w:r>
        <w:rPr/>
        <w:t>обустройству места массового отдыха населения в микрорайоне КамГЭС</w:t>
      </w:r>
      <w:r>
        <w:rPr>
          <w:bCs/>
        </w:rPr>
        <w:t xml:space="preserve"> Орджоникидзевского района города Перми.</w:t>
      </w:r>
    </w:p>
    <w:p>
      <w:pPr>
        <w:pStyle w:val="TextBody"/>
        <w:spacing w:before="0" w:after="0"/>
        <w:rPr>
          <w:sz w:val="18"/>
          <w:szCs w:val="22"/>
        </w:rPr>
      </w:pPr>
      <w:r>
        <w:rPr>
          <w:b/>
        </w:rPr>
        <w:t xml:space="preserve">Начальная (максимальная) цена контракта: </w:t>
      </w:r>
      <w:r>
        <w:rPr/>
        <w:t>1984120 (Один миллион девятьсот восемьдесят четыре тысячи сто двадцать) рублей 00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5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29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промсервис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рт-СТМ (СтройТехМонтаж)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тройИнвест»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РТУ» </w:t>
            </w:r>
          </w:p>
          <w:p>
            <w:pPr>
              <w:pStyle w:val="Normal"/>
              <w:ind w:left="29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numPr>
                <w:ilvl w:val="0"/>
                <w:numId w:val="1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2, г. Пермь, ул. Репина, 118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4000, г. Пермь, ул. Встречная, 35а, оф.1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, г. Пермь, ул. Янаульская, д.9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 Пермь, ул. Балхашская, 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 г. Пермь, ул. Пушкарская, 13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506, Пермский край, Пермский район, д. Кондратово, ул. Карла Маркса, 8А оф.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Волочаевская,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 ул. Козьмы Минина, 1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783"/>
        <w:gridCol w:w="3861"/>
        <w:gridCol w:w="2127"/>
        <w:gridCol w:w="538"/>
        <w:gridCol w:w="1568"/>
        <w:gridCol w:w="1535"/>
        <w:gridCol w:w="227"/>
      </w:tblGrid>
      <w:tr>
        <w:trPr>
          <w:trHeight w:val="163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«П.Р.З.К.-Автобанстрой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промсервис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рт-СТМ (СтройТехМонтаж)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тройИнвест»</w:t>
            </w:r>
          </w:p>
          <w:p>
            <w:pPr>
              <w:pStyle w:val="Normal"/>
              <w:snapToGrid w:val="false"/>
              <w:ind w:left="-108"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РТУ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 Кирил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8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Мулюкина</w:t>
            </w:r>
          </w:p>
        </w:tc>
      </w:tr>
      <w:tr>
        <w:trPr>
          <w:trHeight w:val="555" w:hRule="atLeast"/>
        </w:trPr>
        <w:tc>
          <w:tcPr>
            <w:tcW w:w="48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24:00Z</dcterms:created>
  <dc:creator>ump15</dc:creator>
  <dc:description/>
  <cp:keywords/>
  <dc:language>en-US</dc:language>
  <cp:lastModifiedBy>опер3</cp:lastModifiedBy>
  <cp:lastPrinted>2009-10-05T14:14:00Z</cp:lastPrinted>
  <dcterms:modified xsi:type="dcterms:W3CDTF">2009-11-05T07:26:00Z</dcterms:modified>
  <cp:revision>24</cp:revision>
  <dc:subject/>
  <dc:title>ПРОТОКОЛ № 01/03-07</dc:title>
</cp:coreProperties>
</file>