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от 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октя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авку книжной продукции для комплектования библиотечного фон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06.10.2009 г. 10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Степанова Анна Льво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ставку книжной продукции для комплектования библиотеч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80 000,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5 рабочих дней со дня заключения контракта;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31 было размещено на сайте 23 сентября 2009 года. Срок подачи котировочных заявок до 10-00 часов 05 октябр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05 октябр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ира-2», г. Пермь, ул. Леонова, д. 10а, с предложением о цене контакта 275981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Кайгородов Илья Владимирович, г. Пермь, ул. Глинки, д. 11, кв. 30, с предложением о цене контракта 279549,00 рублей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Лира-2» и составляет 275981,00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ИП Кайгородов Илья Владимирович, г. Пермь, ул. Глинки, д. 11, кв. 30, с предложением о цене контракта 279549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Лира-2», г. Пермь, ул. Леонова, д. 10а, с предложением о цене контакта 275981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Степанова А.Л. – за, Клешнина Н.С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А.Л.Степ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09-10-05T18:44:00Z</cp:lastPrinted>
  <dcterms:modified xsi:type="dcterms:W3CDTF">2009-10-05T12:44:00Z</dcterms:modified>
  <cp:revision>56</cp:revision>
  <dc:subject/>
  <dc:title>Статья 44</dc:title>
</cp:coreProperties>
</file>