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от 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окт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ставку книжной продукции для комплектования библиотечного фон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06.10.2009 г. 10.1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Степанова Анна Льво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книжной продукции для комплектования библиотеч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> 000,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5 рабочих дней со дня заключения контракта;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32 было размещено на сайте 23 сентября 2009 года. Срок подачи котировочных заявок до 10-00 часов 05 октябр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05 октябр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ермкнига», г. Пермь, ул. Пушкина, 17,  с предложением о цене контракта 219 93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Волкова Анна Лоренцевна, г. Пермь, ул. Народовольческая, д. 39, с предложением о цене контракта 219 982,00 рублей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Пермкнига» и составляет 219 93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ИП Волковой Анне Лоренцевне, г. Пермь, ул. Народовольческая, д. 39, с предложением о цене контракта 219 982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Пермкнига», г. Пермь, ул. Пушкина, 17,  с предложением о цене контракта 219 93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Степанова А.Л. –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А.Л.Степ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09-10-05T18:50:00Z</cp:lastPrinted>
  <dcterms:modified xsi:type="dcterms:W3CDTF">2009-10-05T12:50:00Z</dcterms:modified>
  <cp:revision>58</cp:revision>
  <dc:subject/>
  <dc:title>Статья 44</dc:title>
</cp:coreProperties>
</file>