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286</w:t>
      </w:r>
      <w:r>
        <w:rPr>
          <w:b/>
        </w:rPr>
        <w:t>А/4/3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право заключения Муниципального контракта на разработку проекно-сметной документации по капитальному ремонту здания МОУ «ООШ №73»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/>
        <w:t xml:space="preserve">для </w:t>
      </w:r>
      <w:r>
        <w:rPr>
          <w:b/>
          <w:sz w:val="28"/>
          <w:szCs w:val="28"/>
        </w:rPr>
        <w:t xml:space="preserve"> </w:t>
      </w:r>
      <w:r>
        <w:rPr>
          <w:b/>
        </w:rPr>
        <w:t>МОУ «ООШ №73» г. Перми</w:t>
      </w:r>
    </w:p>
    <w:p>
      <w:pPr>
        <w:pStyle w:val="Normal"/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05</w:t>
            </w:r>
            <w:r>
              <w:rPr>
                <w:bCs/>
              </w:rPr>
              <w:t>» сентября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5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</w:t>
      </w:r>
      <w:r>
        <w:rPr>
          <w:b/>
          <w:sz w:val="28"/>
          <w:szCs w:val="28"/>
        </w:rPr>
        <w:t xml:space="preserve"> </w:t>
      </w:r>
      <w:r>
        <w:rPr/>
        <w:t xml:space="preserve">право заключения Муниципального контракта на разработку проекно-сметной документации по капитальному ремонту здания МОУ «ООШ №73» г. Перми </w:t>
      </w: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пачевская Р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ОУ «ООШ №73» г. Перми</w:t>
      </w:r>
    </w:p>
    <w:p>
      <w:pPr>
        <w:pStyle w:val="Normal"/>
        <w:jc w:val="both"/>
        <w:rPr/>
      </w:pPr>
      <w:r>
        <w:rPr/>
        <w:t>Руководитель – Директор</w:t>
      </w:r>
      <w:r>
        <w:rPr>
          <w:b/>
          <w:sz w:val="28"/>
          <w:szCs w:val="28"/>
        </w:rPr>
        <w:t xml:space="preserve"> </w:t>
      </w:r>
      <w:r>
        <w:rPr/>
        <w:t xml:space="preserve">МОУ «ООШ №73» г. Перми </w:t>
      </w:r>
    </w:p>
    <w:p>
      <w:pPr>
        <w:pStyle w:val="Normal"/>
        <w:rPr/>
      </w:pPr>
      <w:r>
        <w:rPr/>
        <w:t>Адрес – 614032, г. Перми, ул. Ямпольская, 16</w:t>
      </w:r>
    </w:p>
    <w:p>
      <w:pPr>
        <w:pStyle w:val="Normal"/>
        <w:rPr/>
      </w:pPr>
      <w:r>
        <w:rPr/>
        <w:t>Телефон – (342) 292-02-1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9»сентября 2009 года (Протокол рассмотрения заявок на участие в открытом аукционе № 286А от «29» сен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1 494 502,93 (один миллион четыреста девяносто четыре тысячи пятьсот два рубля 93 копейки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4 725,15, (семьдесят четыре тысячи семьсот двадцать пять рублей 15 копеек)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389"/>
        <w:gridCol w:w="2873"/>
        <w:gridCol w:w="1897"/>
      </w:tblGrid>
      <w:tr>
        <w:trPr>
          <w:tblHeader w:val="true"/>
          <w:trHeight w:val="433" w:hRule="atLeast"/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промстрой»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кулова, 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Окулова, 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Промышленная Торговая Компания «УралПромЭнерго»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ГСП, ул. Данщина, 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исанова, 19 - 18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мплекс Строй»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Маршрутная, 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аршрутная, 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ектный институт «Пермжилкоммунпроект»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Г.Успенского, 15а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.Успенского, 15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ремонтно-строительно-монтажное предприятие «Энергетик»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 18 - 23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уйбышева, 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следнее предложение о цене контракта (цене лота) поступило от участника аукциона Общество с ограниченной ответственностью «Агропромстрой» (карточка № 1) и составило 448 350руб.88 коп. (четыреста сорок восемь тысяч триста пятьдесят рублей 88 копеек)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 Общество с ограниченной ответственностью ремонтно-строительно-монтажное предприятие «Энергетик» (карточка № 5) и составило 523 076 руб. 03 коп. (пятьсот двадцать три тысячи семьдесят шесть рублей 03 копейк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пачевская Р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ind w:firstLine="792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Осокин Ю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8:19:00Z</dcterms:created>
  <dc:creator>ump15</dc:creator>
  <dc:description/>
  <cp:keywords/>
  <dc:language>en-US</dc:language>
  <cp:lastModifiedBy>ОВМСК</cp:lastModifiedBy>
  <cp:lastPrinted>2009-10-06T13:38:00Z</cp:lastPrinted>
  <dcterms:modified xsi:type="dcterms:W3CDTF">2009-10-06T07:40:00Z</dcterms:modified>
  <cp:revision>16</cp:revision>
  <dc:subject/>
  <dc:title>ПРОТОКОЛ № 01/03-07</dc:title>
</cp:coreProperties>
</file>