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6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>на разработку проектной документации по</w:t>
      </w:r>
      <w:r>
        <w:rPr/>
        <w:t xml:space="preserve"> </w:t>
      </w:r>
      <w:r>
        <w:rPr>
          <w:b/>
        </w:rPr>
        <w:t>реконструкции развязки ул. Братская, Сылвенского тракта и дороги на Жебре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«05» октябр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0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 № 4 по вскрытию конвертов с заявками на участие в конкурсе на разработку проектной документации по реконструкции развязки ул. Братская, Сылвенского тракта и дороги на Жебре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210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узнецов А.А.</w:t>
            </w:r>
          </w:p>
        </w:tc>
      </w:tr>
      <w:tr>
        <w:trPr>
          <w:trHeight w:val="10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.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НПЛ Трансмост»», Тимофеев Д.Д., инженер, доверенность № 4/09-09 от 02.10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Реализация проектов «СОЮЗ», Соболев В.Н., директор по проектированию, доверенность № 60/09 от 01.10.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зработку проектной документации по реконструкции развязки ул. Братская, Сылвенского тракта и дороги на д. Жебреи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4 099 720,00 (Четыре миллиона девяносто девять тысяч семьсот двадцать) рублей.</w:t>
      </w:r>
    </w:p>
    <w:p>
      <w:pPr>
        <w:pStyle w:val="Normal"/>
        <w:widowControl w:val="false"/>
        <w:jc w:val="both"/>
        <w:rPr/>
      </w:pPr>
      <w:r>
        <w:rPr/>
        <w:t xml:space="preserve">Начало выполнения работ: со дня заключения муниципального контракта. </w:t>
      </w:r>
      <w:r>
        <w:rPr>
          <w:iCs/>
        </w:rPr>
        <w:t xml:space="preserve">Срок предоставления заказчику проектной документации, с учётом получения </w:t>
      </w:r>
      <w:r>
        <w:rPr/>
        <w:t>положительного заключения государственной экспертизы не позднее 20.12.2009 года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6 от 01 сент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1 сентября 2009 г.</w:t>
      </w:r>
      <w:r>
        <w:rPr>
          <w:sz w:val="24"/>
          <w:szCs w:val="24"/>
        </w:rPr>
        <w:t xml:space="preserve">          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3 (три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членом</w:t>
      </w:r>
      <w:r>
        <w:rPr>
          <w:bCs/>
          <w:sz w:val="24"/>
          <w:szCs w:val="24"/>
        </w:rPr>
        <w:t xml:space="preserve"> комиссии Чазовой Е.К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31T17:45:00Z</cp:lastPrinted>
  <dcterms:modified xsi:type="dcterms:W3CDTF">2009-10-06T06:29:00Z</dcterms:modified>
  <cp:revision>89</cp:revision>
  <dc:subject/>
  <dc:title>ПРОТОКОЛ № 01/03-07</dc:title>
</cp:coreProperties>
</file>