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услуг бактериолог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06» октябр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Белькова Елена Валентиновна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бактериологических, серологических, паразитологических лабораторных исследований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</w:t>
      </w:r>
      <w:r>
        <w:rPr>
          <w:sz w:val="24"/>
          <w:szCs w:val="24"/>
        </w:rPr>
        <w:t>(извещение № 6 от 28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сен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85000 (Сто восемьдесят пя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и потребность в бактериологических, серологических, паразитологических лабораторных исследованиях на IV квартал 2009 г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на гонорею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 зев, нос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. 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окр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терия зев, но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в на streptococcus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мо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половых органов на м/ф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 материал из половых органов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 материал из половых органов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. материал (глаз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отриц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 на стерильность (положи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на БГКП,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ы  на БГКП, стафилококк 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на стерильность с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Bc IgG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Bc IgM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анти-HCV IgM методом ИФА    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цитомегаловиру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герпес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видности антит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к Chlamydia trachomat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M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Ig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ок выполнения исследований</w:t>
            </w:r>
          </w:p>
          <w:p>
            <w:pPr>
              <w:pStyle w:val="Normal"/>
              <w:ind w:left="720" w:hanging="0"/>
              <w:rPr/>
            </w:pPr>
            <w:r>
              <w:rPr/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/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есто  оказания услуг</w:t>
      </w:r>
      <w:r>
        <w:rPr>
          <w:b/>
        </w:rPr>
        <w:t>: 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Период оказания услуг: </w:t>
      </w:r>
      <w:r>
        <w:rPr>
          <w:bCs/>
        </w:rPr>
        <w:t>4 квартал 2009 г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Максимальная цена контракта   185000  (Сто восемьдесят пять тысяч) рублей 00 копеек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/>
        <w:t>Срок и условия платежей: расчет ежемесячно в срок до 10 числа месяца,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786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-МЕ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90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723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 котировочную заявку ООО «ПРО-МЕД» под №2 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котировочную заявку ООО «МедЛабЭкспресс» под № 1. Основание принятого решения - котировочная заявка не соответствует требованиям, установленным в извещении о проведении запроса котировок - отсутствует лиценз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О-МЕД»</w:t>
      </w:r>
    </w:p>
    <w:p>
      <w:pPr>
        <w:pStyle w:val="Normal"/>
        <w:rPr/>
      </w:pPr>
      <w:r>
        <w:rPr/>
        <w:t xml:space="preserve">614000, Россия, Пермский край, г. Пермь, ул. Куйбышева, 1.  </w:t>
      </w:r>
    </w:p>
    <w:p>
      <w:pPr>
        <w:pStyle w:val="Normal"/>
        <w:rPr>
          <w:u w:val="single"/>
        </w:rPr>
      </w:pPr>
      <w:r>
        <w:rPr/>
        <w:t xml:space="preserve">Цена муниципального контракта: </w:t>
      </w:r>
      <w:r>
        <w:rPr>
          <w:u w:val="single"/>
        </w:rPr>
        <w:t>183902 (Сто восемьдесят три тысячи девятьсот два) рубля 00 копее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елькова Е.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Бурылова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Лопатина Г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44:00Z</dcterms:created>
  <dc:creator>Институт госзакупок РАГС</dc:creator>
  <dc:description/>
  <cp:keywords/>
  <dc:language>en-US</dc:language>
  <cp:lastModifiedBy>Экономический отдел ГП №3</cp:lastModifiedBy>
  <cp:lastPrinted>2009-06-23T10:40:00Z</cp:lastPrinted>
  <dcterms:modified xsi:type="dcterms:W3CDTF">2009-10-06T03:54:00Z</dcterms:modified>
  <cp:revision>4</cp:revision>
  <dc:subject/>
  <dc:title>ПРОТОКОЛ ОЦЕНКИ И СОПОСТАВЛЕНИЯ ЗАЯВОК НА УЧАСТИЕ В КОНКУРСЕ </dc:title>
</cp:coreProperties>
</file>