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5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ну покрытия главной входной группы в сквере Уральских Доброволь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«06» октябр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замену покрытия главной входной группы в сквере Уральских Добровольцев</w:t>
      </w:r>
      <w:r>
        <w:rPr>
          <w:bCs/>
          <w:sz w:val="24"/>
          <w:szCs w:val="24"/>
        </w:rPr>
        <w:t xml:space="preserve"> ( извещение № 15 от 23 сентября 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3.09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328872,15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замену покрытия главной входной группы в сквере Уральских Добровольцев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сквер Уральских Добровольцев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16.10.2009г. по 31.10.2009г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4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21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троймарк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677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ЗАО «Магна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65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МФ «Спарго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0200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ево-7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900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ООО «Строймаркет», ООО «Магнат», ООО МФ «Спарго», ООО «Сево-7» соответствующими требованиям, установленным в извещении о проведении запроса котировок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Магнат» - </w:t>
      </w:r>
      <w:r>
        <w:rPr>
          <w:b/>
          <w:bCs/>
          <w:caps w:val="false"/>
          <w:smallCaps w:val="false"/>
          <w:sz w:val="24"/>
          <w:szCs w:val="24"/>
        </w:rPr>
        <w:t>265 000,00</w:t>
      </w:r>
      <w:r>
        <w:rPr>
          <w:b/>
          <w:bCs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двести шестьдесят пять рублей 00 копеек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>9.1. Признать победителем в проведении запроса котировок:</w:t>
      </w:r>
      <w:r>
        <w:rPr>
          <w:b w:val="false"/>
          <w:bCs w:val="false"/>
          <w:sz w:val="24"/>
          <w:szCs w:val="24"/>
        </w:rPr>
        <w:t>ООО «Магнат», юридический и фактический  адрес: 614000 г. Пермь, ул. Орджоникидзе,2-Б – 265 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Строймаркет»., юридический и фактический: 614065 г. Пермь, шоссе Космонавтов,304, – </w:t>
      </w:r>
      <w:r>
        <w:rPr>
          <w:b/>
          <w:bCs/>
          <w:caps w:val="false"/>
          <w:smallCaps w:val="false"/>
          <w:sz w:val="24"/>
          <w:szCs w:val="24"/>
        </w:rPr>
        <w:t>267702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114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114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082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28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.В. Пивнев</w:t>
            </w:r>
          </w:p>
          <w:p>
            <w:pPr>
              <w:pStyle w:val="TextBodyIndent"/>
              <w:tabs>
                <w:tab w:val="clear" w:pos="720"/>
                <w:tab w:val="left" w:pos="-28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150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150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08-24T12:38:00Z</cp:lastPrinted>
  <dcterms:modified xsi:type="dcterms:W3CDTF">2008-10-07T07:27:00Z</dcterms:modified>
  <cp:revision>14</cp:revision>
  <dc:subject/>
  <dc:title>ПРОТОКОЛ № _______</dc:title>
</cp:coreProperties>
</file>