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296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выполнение работ по монтажу </w:t>
      </w:r>
      <w:r>
        <w:rPr>
          <w:b/>
          <w:color w:val="000000"/>
        </w:rPr>
        <w:t xml:space="preserve">автоматической пожарной 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pacing w:val="1"/>
        </w:rPr>
      </w:pPr>
      <w:r>
        <w:rPr>
          <w:b/>
          <w:color w:val="000000"/>
        </w:rPr>
        <w:t>сигнализации и системы оповещения людей о пожаре</w:t>
      </w:r>
      <w:r>
        <w:rPr>
          <w:b/>
        </w:rPr>
        <w:t xml:space="preserve">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jc w:val="center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октября 2009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1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монтажу </w:t>
      </w:r>
      <w:r>
        <w:rPr>
          <w:color w:val="000000"/>
          <w:sz w:val="22"/>
          <w:szCs w:val="22"/>
        </w:rPr>
        <w:t>автоматической пожарной сигнализации и системы оповещения людей о пожаре</w:t>
      </w:r>
      <w:r>
        <w:rPr>
          <w:sz w:val="22"/>
          <w:szCs w:val="22"/>
        </w:rPr>
        <w:t xml:space="preserve"> в муниципальном общеобразовательном учреждении «Средняя общеобразовательная школа № 3 с углублённым изучением обществознания» г. Перми</w:t>
      </w:r>
    </w:p>
    <w:p>
      <w:pPr>
        <w:pStyle w:val="Normal"/>
        <w:ind w:left="3540" w:firstLine="708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Средняя общеобразовательная школа № 3 с углублённым изучением обществозн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Филиппов Сергей Никола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 Пермь, ул. Карпинского, д.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3-17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Заключение муниципального контракта на выполнение работ по монтажу </w:t>
      </w:r>
      <w:r>
        <w:rPr>
          <w:color w:val="000000"/>
          <w:sz w:val="22"/>
          <w:szCs w:val="22"/>
        </w:rPr>
        <w:t xml:space="preserve">автоматической пожарной сигнализации и системы оповещения людей о пожаре </w:t>
      </w:r>
      <w:r>
        <w:rPr>
          <w:sz w:val="22"/>
          <w:szCs w:val="22"/>
        </w:rPr>
        <w:t xml:space="preserve">в муниципальном общеобразовательном учрежден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«Средняя общеобразовательная школа № 3 с углублённым изучением обществознания» г. Перми</w:t>
      </w:r>
    </w:p>
    <w:p>
      <w:pPr>
        <w:pStyle w:val="Normal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073 800,90</w:t>
      </w:r>
      <w:r>
        <w:rPr>
          <w:sz w:val="22"/>
          <w:szCs w:val="22"/>
        </w:rPr>
        <w:t xml:space="preserve">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771"/>
        <w:gridCol w:w="493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 Архитектора Свиязева 32-7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тройтехнология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1, г.Пермь, ул. Кировоградская, 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ОО «Уралспецмонтаж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1, г.Пермь, ул.Костычева, 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166а оф.1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корт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Орджоникидзе, 12а-30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 Колыбалова, д.4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роснаб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г.Березники, пр-т Советский,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снаб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0043, г.Екатеринбург, Репина 103/3-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безопасность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3280, Свердл.обл., г.Ревда, ул.Клубная,д.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Бизнес Мир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0135, г.Екатеринбург, а/я №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.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стровского 22-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сервис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601, г.Чердынь, ул.Прокопьевская 8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язьТелекомСервис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Быстрых 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гнал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Автозаводская, 3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кс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Советская 104-50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лдэкс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Пушкина 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О "Аргентум-Секьюрити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Г.Хасана, 9-50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Горняков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верест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ь, Муромская 3-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"УралПромЭнерго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Кирова, 230-1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.И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.Невского 28-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тон"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д.3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роснаб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стройбезопасност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вязьТелеком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гнал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к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лдэк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смаш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вер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"УралПромЭне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т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720"/>
        <w:gridCol w:w="1733"/>
        <w:gridCol w:w="607"/>
        <w:gridCol w:w="47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, указанный в сведениях об участнике размещения заказа не совпадает с адресом, указанным в выписке из ЕГРЮЛ и Устав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, указанный в сведениях об участнике размещения заказа не совпадает с адресом, указанным в выписке из ЕГРЮЛ и Устав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4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ная копия устава не содержит изменения, зарегистрированные в выписке из ЕГРЮЛ 04.09.2009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(сумма обеспечения заявки меньше 5 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Урал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в графе «назначении платежа» указано «обеспечение контракта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кор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, указанный в сведениях об участнике размещения заказа не совпадает с адресом, указанным в выписке из ЕГРЮЛ и Устав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, сумма обеспечения заявки меньше 5 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сна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Бизнес Ми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О "Аргентум-Секьюри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4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ы не все страницы Устава; представленная копия Устава не содержит изменения, зарегистрированные в выписке из ЕГРЮЛ 04.06.2003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в графе «назначении платежа» не верно указан № извещения, сумма обеспечения  заявки меньше 5 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ппов С.Н.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21:00Z</dcterms:created>
  <dc:creator>ump15</dc:creator>
  <dc:description/>
  <cp:keywords/>
  <dc:language>en-US</dc:language>
  <cp:lastModifiedBy>peu16</cp:lastModifiedBy>
  <cp:lastPrinted>2009-10-06T14:39:00Z</cp:lastPrinted>
  <dcterms:modified xsi:type="dcterms:W3CDTF">2009-10-06T10:39:00Z</dcterms:modified>
  <cp:revision>3</cp:revision>
  <dc:subject/>
  <dc:title>ПРОТОКОЛ № 01/03-07</dc:title>
</cp:coreProperties>
</file>