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6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8.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/>
          </w:tcPr>
          <w:p>
            <w:pPr>
              <w:pStyle w:val="TextBody"/>
              <w:snapToGrid w:val="false"/>
              <w:ind w:firstLine="567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65100</wp:posOffset>
                      </wp:positionV>
                      <wp:extent cx="2735580" cy="12452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124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МОУ «СОШ № 6»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Г.А. Сокол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.09.2009г.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98.05pt;mso-wrap-distance-left:9.05pt;mso-wrap-distance-right:9.05pt;mso-wrap-distance-top:0pt;mso-wrap-distance-bottom:0pt;margin-top:13pt;mso-position-vertical-relative:text;margin-left:7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МОУ «СОШ № 6» г.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Г.А. Сокол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2.09.2009г.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Normal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</w:rPr>
        <w:t xml:space="preserve">Изменения № 309А/2 в </w:t>
      </w:r>
      <w:r>
        <w:rPr>
          <w:rFonts w:cs="Times New Roman" w:ascii="Times New Roman" w:hAnsi="Times New Roman"/>
          <w:b/>
          <w:sz w:val="24"/>
          <w:szCs w:val="24"/>
        </w:rPr>
        <w:t xml:space="preserve">Извещение № 309А  от «08» сентября 2009 г.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о проведении открытого аукциона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муниципального контракта на выполнение работ по монтажу навесного вентилируемого фасада в здании МОУ «СОШ № 6» города Перми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pacing w:val="1"/>
          <w:sz w:val="26"/>
          <w:szCs w:val="26"/>
        </w:rPr>
      </w:pPr>
      <w:r>
        <w:rPr>
          <w:rFonts w:cs="Times New Roman"/>
          <w:b/>
          <w:spacing w:val="1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ОУ «СОШ № 6» г.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7. указанную дату  «16» октября 2009</w:t>
      </w:r>
      <w:r>
        <w:rPr>
          <w:rFonts w:cs="Times New Roman" w:ascii="Times New Roman" w:hAnsi="Times New Roman"/>
          <w:b/>
          <w:sz w:val="24"/>
          <w:szCs w:val="24"/>
        </w:rPr>
        <w:t xml:space="preserve"> 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.8. Проведение аукциона назначено на 10 ч 45 мин «27» октября 2009 года по адресу: г. Пермь, </w:t>
      </w:r>
      <w:r>
        <w:rPr>
          <w:bCs/>
          <w:szCs w:val="24"/>
        </w:rPr>
        <w:t>ул.</w:t>
      </w:r>
      <w:r>
        <w:rPr>
          <w:b/>
          <w:bCs/>
          <w:szCs w:val="24"/>
        </w:rPr>
        <w:t xml:space="preserve"> </w:t>
      </w:r>
      <w:r>
        <w:rPr>
          <w:szCs w:val="24"/>
        </w:rPr>
        <w:t>Кирова, 82, Управление по размещению муниципального заказа, 2 этаж, Зал заседаний.</w:t>
        <w:tab/>
      </w:r>
    </w:p>
    <w:p>
      <w:pPr>
        <w:pStyle w:val="TextBodyIndent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rPr/>
      </w:pPr>
      <w:r>
        <w:rPr>
          <w:szCs w:val="24"/>
        </w:rPr>
        <w:t xml:space="preserve">Проведение аукциона назначено на </w:t>
      </w:r>
      <w:r>
        <w:rPr>
          <w:szCs w:val="24"/>
          <w:u w:val="single"/>
        </w:rPr>
        <w:t>10</w:t>
      </w:r>
      <w:r>
        <w:rPr>
          <w:szCs w:val="24"/>
        </w:rPr>
        <w:t xml:space="preserve"> ч </w:t>
      </w:r>
      <w:r>
        <w:rPr>
          <w:szCs w:val="24"/>
          <w:u w:val="single"/>
        </w:rPr>
        <w:t>00</w:t>
      </w:r>
      <w:r>
        <w:rPr>
          <w:szCs w:val="24"/>
        </w:rPr>
        <w:t xml:space="preserve"> мин «</w:t>
      </w:r>
      <w:r>
        <w:rPr>
          <w:szCs w:val="24"/>
          <w:u w:val="single"/>
        </w:rPr>
        <w:t>24</w:t>
      </w:r>
      <w:r>
        <w:rPr>
          <w:szCs w:val="24"/>
        </w:rPr>
        <w:t xml:space="preserve">» </w:t>
      </w:r>
      <w:r>
        <w:rPr>
          <w:szCs w:val="24"/>
          <w:u w:val="single"/>
        </w:rPr>
        <w:t>ноября</w:t>
      </w:r>
      <w:r>
        <w:rPr>
          <w:szCs w:val="24"/>
        </w:rPr>
        <w:t xml:space="preserve"> 2009 года по адресу: г. Пермь, </w:t>
      </w:r>
      <w:r>
        <w:rPr>
          <w:bCs/>
          <w:szCs w:val="24"/>
        </w:rPr>
        <w:t>ул.</w:t>
      </w:r>
      <w:r>
        <w:rPr>
          <w:b/>
          <w:bCs/>
          <w:szCs w:val="24"/>
        </w:rPr>
        <w:t xml:space="preserve"> </w:t>
      </w:r>
      <w:r>
        <w:rPr>
          <w:szCs w:val="24"/>
        </w:rPr>
        <w:t>Кирова, 82, Управление по размещению муниципального заказа, 2 этаж, Зал засе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Изменения в документацию об аукционе (извещение от «08» сентября 2009 г № 309А) о проведении открытого аукциона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муниципального контракта на выполнение работ по монтажу навесного вентилируемого фасада в здании МОУ «СОШ № 6» города Перми</w:t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/>
          <w:b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абзац п.3.1. Порядок, место, дата начала и дата окончания срока подачи заявок на участие в аукционе раздела III. Подача заявок на участие в аукцион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ля участия в аукционе участник размещения заказа может с «09» сентября 2009г. до 10 часов 00 мин. «16» октября 2009г. подать заказчику заявку на участие в аукционе, оформленную в соответствии с настоящей документацией об аукционе, по адресу: г. Пермь,  ул. Большевистская, д.174, кабинет директора с 9.00 до 17.00 в рабочие дни, выходные дни – суббота, воскресенье»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ля участия в аукционе участник размещения заказа может с «09» сентября 2009г. до 10 часов 00 мин.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о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9г. подать заказчику заявку на участие в аукционе, оформленную в соответствии с настоящей документацией об аукционе, по адресу: г. Пермь,  ул. Большевистская, д.174, кабинет директора с 9.00 до 17.00 в рабочие дни, выходные дни – суббота, воскресень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п. 4.1.Место, порядок, день и время начала рассмотрения заявок на участие в аукционе раздел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Рассмотрение заявок на участие в аукционе д</w:t>
      </w:r>
      <w:r>
        <w:rPr>
          <w:rFonts w:cs="Times New Roman" w:ascii="Times New Roman" w:hAnsi="Times New Roman"/>
          <w:sz w:val="24"/>
          <w:szCs w:val="24"/>
          <w:lang w:eastAsia="ru-RU"/>
        </w:rPr>
        <w:t>ату 16.10.200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замен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12.11.200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. 5.1. Место, порядок, дата и время проведения  аукциона раздел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ведение аукциона: «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</w:rPr>
        <w:t>на 10 часов 45 мин «27» октября 2009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614000, г. Пермь, ул. Кирова, д. 82, управление муниципального заказа, 2 этаж, зал заседа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асов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ин 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09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614000, г. Пермь, ул. Кирова, д. 82, управление муниципального заказа, 2 этаж, зал заседа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абзац п. 6.1.</w:t>
      </w:r>
      <w:r>
        <w:rPr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победитель аукциона должен подписать проект муниципального контр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 один экземпляр протокола и проект муниципального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 Неотъемлемой частью муниципального контракта являются: локальный сметный расчет, предлагаемый в качестве технического задания к документации об аукционе заказчиком, с применением понижающего коэффициента, который определяется как частное от деления цены контракта, предложенной победителем аукциона на начальную (максимальную) цену контракта и график выполнения работ, предлагаемый победителем аукциона в заявке на участие в аукционе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 один экземпляр протокола и проект муниципального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 Неотъемлемой частью муниципального контракта являются: техническое задание и график выполнения работ, предлагаемый победителем аукциона в заявке на участие в аукционе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 1.2 Приложения № 5: </w:t>
      </w:r>
      <w:r>
        <w:rPr>
          <w:rFonts w:cs="Times New Roman" w:ascii="Times New Roman" w:hAnsi="Times New Roman"/>
          <w:sz w:val="24"/>
          <w:szCs w:val="24"/>
        </w:rPr>
        <w:t>«В соответствии с муниципальным контрактом выполнение работ осуществляется Подрядчиком своими силами в соответствии с локально-сметными расчетами, являющиеся неотъемлемой частью настоящего контракта (приложение № 1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 соответствии с муниципальным контрактом выполнение работ осуществляется Подрядчиком своими силами в соответствии с техническим заданием, являющимся неотъемлемой частью настоящего контракта (приложение № 1)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5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4"/>
    <w:basedOn w:val="Style14"/>
    <w:qFormat/>
    <w:rPr>
      <w:sz w:val="22"/>
      <w:szCs w:val="22"/>
    </w:rPr>
  </w:style>
  <w:style w:type="character" w:styleId="3">
    <w:name w:val=" Знак3"/>
    <w:basedOn w:val="Style14"/>
    <w:qFormat/>
    <w:rPr>
      <w:sz w:val="22"/>
      <w:szCs w:val="22"/>
    </w:rPr>
  </w:style>
  <w:style w:type="character" w:styleId="31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2"/>
    <w:basedOn w:val="Style14"/>
    <w:qFormat/>
    <w:rPr>
      <w:rFonts w:ascii="Courier New" w:hAnsi="Courier New" w:eastAsia="Times New Roman" w:cs="Courier New"/>
    </w:rPr>
  </w:style>
  <w:style w:type="character" w:styleId="1">
    <w:name w:val="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33:00Z</dcterms:created>
  <dc:creator>и</dc:creator>
  <dc:description/>
  <dc:language>en-US</dc:language>
  <cp:lastModifiedBy>ugo21</cp:lastModifiedBy>
  <cp:lastPrinted>2009-10-06T13:43:00Z</cp:lastPrinted>
  <dcterms:modified xsi:type="dcterms:W3CDTF">2009-10-06T09:34:00Z</dcterms:modified>
  <cp:revision>15</cp:revision>
  <dc:subject/>
  <dc:title/>
</cp:coreProperties>
</file>