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7/10 от «06» ок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06/10 от «05» октяб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Пользователь</cp:lastModifiedBy>
  <cp:lastPrinted>2009-09-11T11:53:00Z</cp:lastPrinted>
  <dcterms:modified xsi:type="dcterms:W3CDTF">2009-10-06T04:25:00Z</dcterms:modified>
  <cp:revision>31</cp:revision>
  <dc:subject/>
  <dc:title/>
</cp:coreProperties>
</file>