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посадке деревьев лиственных п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зержинского и Свердловского районов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е количество саженцев</w:t>
      </w:r>
      <w:r>
        <w:rPr>
          <w:b/>
        </w:rPr>
        <w:t xml:space="preserve">: 203 </w:t>
      </w:r>
      <w:r>
        <w:rPr/>
        <w:t>штук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а посад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3"/>
        <w:gridCol w:w="28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аженцев, шт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вердловский райо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леба Успенского, 4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лдатова (от ул. Обвинская до ул. Уфимская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флотская, 1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флотская,3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стерова (от ул. Куйбышева до ул. Краснофлотская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Красноармейска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Горького (от ул. Пушкина до ул. Краснова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Октября (от ул. Пушкина до ул. Краснова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Звезда (от ул. Тимирязева до ул. Швецова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дыги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зержинский райо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блоня, липа, ряби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3/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18 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30 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леханова, 4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леханова, 7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ьчакова, 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Требования к посадочному материалу:</w:t>
      </w:r>
      <w:r>
        <w:rPr>
          <w:b/>
        </w:rPr>
        <w:t xml:space="preserve"> </w:t>
      </w:r>
      <w:r>
        <w:rPr/>
        <w:t>посадочный материал должен отвечать требованиям по качеству и параметрам, установленным государственным стандартом. На саженцах не должно быть механических повреждений, а также признаков повреждений вредителями или болезнями.</w:t>
      </w:r>
    </w:p>
    <w:p>
      <w:pPr>
        <w:pStyle w:val="Normal"/>
        <w:jc w:val="both"/>
        <w:rPr/>
      </w:pPr>
      <w:r>
        <w:rPr/>
        <w:t>Высота саженцев деревьев указанных выше лиственных пород должна быть не менее 1,5 метров, с закрытой корневой системой (с упакованным комом), количество скелетных ветвей не менее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дготовка мест посадки: транспортировка стандартных саженцев к месту посадки, копка ям, 100% замена земли в посадочной яме, укладка чернозема в посадочную ям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Обеспечение защиты саженцев: саженцы после посадки должны быть подвязаны с трех сторон к установленным в ямы кольям и обильно политы вод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Гарантия приживаемости саженцев:</w:t>
      </w:r>
      <w:r>
        <w:rPr>
          <w:b/>
        </w:rPr>
        <w:t xml:space="preserve"> </w:t>
      </w:r>
      <w:r>
        <w:rPr/>
        <w:t>12 месяцев с момента посадки саженце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Срок выполнения работы – до 10.11.200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тоимость работ –  ( 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экологии и природопользованию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22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4082510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201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 Управление по экологии и природопользованию администрации города Перми, л/с 02915100659)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</w:rPr>
              <w:t>40204810300000000006 в ГРКЦ ГУ БАНКА РОССИИ ПО ПЕРМСКОМУ КРАЮ Г.ПЕРМИ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577300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590051466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sz w:val="22"/>
                <w:szCs w:val="22"/>
              </w:rPr>
              <w:t xml:space="preserve"> 52254767  </w:t>
            </w:r>
            <w:r>
              <w:rPr>
                <w:b/>
                <w:sz w:val="22"/>
                <w:szCs w:val="22"/>
              </w:rPr>
              <w:t>ОКОНХ</w:t>
            </w:r>
            <w:r>
              <w:rPr>
                <w:sz w:val="22"/>
                <w:szCs w:val="22"/>
              </w:rPr>
              <w:t xml:space="preserve"> 97610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управления по </w:t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______________________ </w:t>
            </w:r>
          </w:p>
        </w:tc>
        <w:tc>
          <w:tcPr>
            <w:tcW w:w="5103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____________________А.А. Галанова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26:00Z</dcterms:created>
  <dc:creator>господин</dc:creator>
  <dc:description/>
  <dc:language>en-US</dc:language>
  <cp:lastModifiedBy>firma</cp:lastModifiedBy>
  <cp:lastPrinted>2009-10-05T14:19:00Z</cp:lastPrinted>
  <dcterms:modified xsi:type="dcterms:W3CDTF">2009-10-05T08:25:00Z</dcterms:modified>
  <cp:revision>18</cp:revision>
  <dc:subject/>
  <dc:title>Приложение № 1</dc:title>
</cp:coreProperties>
</file>