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1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caps/>
          <w:sz w:val="24"/>
          <w:szCs w:val="26"/>
        </w:rPr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по приобретению в муниципальную собственность неисключительных прав на программное обеспечение для внедрения Корпоративной системы управления проектами в департаменте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06» октября 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12 ч. 5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организации дорожного                                                             движения управления дорогами департамен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Марина Бо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</w:t>
            </w:r>
          </w:p>
        </w:tc>
      </w:tr>
      <w:tr>
        <w:trPr>
          <w:trHeight w:val="26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78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отдела юридического обеспечения, кадровой работы и делопроизводства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213 18 9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ind w:left="108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обретение в муниципальную собственность неисключительных прав на программное обеспечение для внедрения Корпоративной системы управления проектами в департаменте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11 от 23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3 сентября 2009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500 000 рублей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Требования к поставляемым товарам определяются в техническом задании (приложение № 2 к Извещению о проведении запроса котиров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ов (выполнения работ, оказания услуг): департамент дорог и транспорта администрации города Перми, г.Пермь, ул. Уральская, д.108а, кабинет 208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ов (выполнения работ, оказания услуг): со дня заключения муниципального контракта по 16.10.2009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должна быть указана с учетом следующих расходов: стоимость неисключительных прав, стоимость носителя, расходы на перевозку, погрузку-разгрузку, страхование, таможенные пошлины, иные налоги (в том числе НДС) и сборы, иные обязательные платеж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работ, услуг) будет произведена безналичным перечислением  денежных средств за фактически поставленный товар в соответствии с техническим заданием, в течение двадцати банковских дней после подписания акта сдачи – приемки поставленного товара счета – фактуры на поставленный товар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иСофт Пермь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и-Ай-Ти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 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двайзер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6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Урал Трейд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663,7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1. Признать все котировочные заявки не соответствующими требованиям, установленным в извещении о проведении запроса котировок</w:t>
      </w:r>
      <w:r>
        <w:rPr/>
        <w:t>:</w:t>
      </w:r>
    </w:p>
    <w:tbl>
      <w:tblPr>
        <w:tblW w:w="10100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045"/>
        <w:gridCol w:w="2127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я Федерального закона от 21.07.2005 № 94-ФЗ «О размещении заказов на поставки товаров, выполнения работ, оказание услуг для государственных и муниципальных нужд» для обоснования принятого реш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иСофт Пермь»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товара не соответствуют требованиям, установленным в извещении о проведении запроса котирово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а Н.Ю.           «За»</w:t>
            </w:r>
          </w:p>
          <w:p>
            <w:pPr>
              <w:pStyle w:val="Normal"/>
              <w:rPr/>
            </w:pPr>
            <w:r>
              <w:rPr/>
              <w:t>Мамонова Е.А.           «За»</w:t>
            </w:r>
          </w:p>
          <w:p>
            <w:pPr>
              <w:pStyle w:val="Normal"/>
              <w:rPr/>
            </w:pPr>
            <w:r>
              <w:rPr/>
              <w:t>Ушакова М.Б.             «За»</w:t>
            </w:r>
          </w:p>
          <w:p>
            <w:pPr>
              <w:pStyle w:val="Normal"/>
              <w:rPr/>
            </w:pPr>
            <w:r>
              <w:rPr/>
              <w:t>Белочицкая О.Ю.       «За»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и-Ай-Ти»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товара не соответствуют требованиям, установленным в извещении о проведении запроса котирово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а Н.Ю.           «За»</w:t>
            </w:r>
          </w:p>
          <w:p>
            <w:pPr>
              <w:pStyle w:val="Normal"/>
              <w:rPr/>
            </w:pPr>
            <w:r>
              <w:rPr/>
              <w:t>Мамонова Е.А.           «За»</w:t>
            </w:r>
          </w:p>
          <w:p>
            <w:pPr>
              <w:pStyle w:val="Normal"/>
              <w:rPr/>
            </w:pPr>
            <w:r>
              <w:rPr/>
              <w:t>Ушакова М.Б.             «За»</w:t>
            </w:r>
          </w:p>
          <w:p>
            <w:pPr>
              <w:pStyle w:val="Normal"/>
              <w:rPr/>
            </w:pPr>
            <w:r>
              <w:rPr/>
              <w:t>Белочицкая О.Ю.       «За»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двайзер»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товара не соответствуют требованиям, установленным в извещении о проведении запроса котирово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а Н.Ю.           «За»</w:t>
            </w:r>
          </w:p>
          <w:p>
            <w:pPr>
              <w:pStyle w:val="Normal"/>
              <w:rPr/>
            </w:pPr>
            <w:r>
              <w:rPr/>
              <w:t>Мамонова Е.А.           «За»</w:t>
            </w:r>
          </w:p>
          <w:p>
            <w:pPr>
              <w:pStyle w:val="Normal"/>
              <w:rPr/>
            </w:pPr>
            <w:r>
              <w:rPr/>
              <w:t>Ушакова М.Б.             «За»</w:t>
            </w:r>
          </w:p>
          <w:p>
            <w:pPr>
              <w:pStyle w:val="Normal"/>
              <w:rPr/>
            </w:pPr>
            <w:r>
              <w:rPr/>
              <w:t>Белочицкая О.Ю.       «За»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Урал Трейд»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3 ст.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товара не соответствуют требованиям, установленным в извещении о проведении запроса котирово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а Н.Ю.           «За»</w:t>
            </w:r>
          </w:p>
          <w:p>
            <w:pPr>
              <w:pStyle w:val="Normal"/>
              <w:rPr/>
            </w:pPr>
            <w:r>
              <w:rPr/>
              <w:t>Мамонова Е.А.           «За»</w:t>
            </w:r>
          </w:p>
          <w:p>
            <w:pPr>
              <w:pStyle w:val="Normal"/>
              <w:rPr/>
            </w:pPr>
            <w:r>
              <w:rPr/>
              <w:t>Ушакова М.Б.             «За»</w:t>
            </w:r>
          </w:p>
          <w:p>
            <w:pPr>
              <w:pStyle w:val="Normal"/>
              <w:rPr/>
            </w:pPr>
            <w:r>
              <w:rPr/>
              <w:t>Белочицкая О.Ю.       «За»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приняла решение рекомендовать заказчику осуществить повторное размещение заказа путем запроса котировок с уточнением технического зад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</w:t>
            </w:r>
            <w:r>
              <w:rPr>
                <w:sz w:val="24"/>
                <w:szCs w:val="24"/>
              </w:rPr>
              <w:t>М.Б. Уш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О.Ю.Белоч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05:00Z</dcterms:created>
  <dc:creator>obel</dc:creator>
  <dc:description/>
  <cp:keywords/>
  <dc:language>en-US</dc:language>
  <cp:lastModifiedBy>nvvorozhtsova</cp:lastModifiedBy>
  <cp:lastPrinted>2009-08-12T11:13:00Z</cp:lastPrinted>
  <dcterms:modified xsi:type="dcterms:W3CDTF">2009-10-06T06:16:00Z</dcterms:modified>
  <cp:revision>14</cp:revision>
  <dc:subject/>
  <dc:title>ПРОТОКОЛ № 1</dc:title>
</cp:coreProperties>
</file>