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284 А/</w:t>
      </w:r>
      <w:r>
        <w:rPr>
          <w:b/>
          <w:sz w:val="26"/>
          <w:szCs w:val="26"/>
          <w:lang w:val="en-US"/>
        </w:rPr>
        <w:t>2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«Выполнение работ по текущему ремонту объектов благоустройства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6» октября 2009 года</w:t>
        <w:br/>
        <w:t xml:space="preserve">      11 часов 45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>«Выполнение работ по текущему ремонту объектов благоустройства».</w:t>
      </w:r>
    </w:p>
    <w:p>
      <w:pPr>
        <w:pStyle w:val="TextBody"/>
        <w:ind w:firstLine="567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Normal"/>
        <w:jc w:val="both"/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/>
      </w:pPr>
      <w:r>
        <w:rPr/>
        <w:t xml:space="preserve">Предмет открытого аукциона состоит из четырех лотов: 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/>
        <w:t xml:space="preserve">- </w:t>
      </w:r>
      <w:r>
        <w:rPr>
          <w:b/>
        </w:rPr>
        <w:t>Лот №  1</w:t>
      </w:r>
      <w:r>
        <w:rPr/>
        <w:t xml:space="preserve"> - </w:t>
      </w:r>
      <w:r>
        <w:rPr>
          <w:color w:val="000000"/>
        </w:rPr>
        <w:t>Выполнение работ по установке ограждений вдоль улично-дорожной сети на территории Свердловского района г.Перми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</w:rPr>
        <w:t>-  Лот № 2</w:t>
      </w:r>
      <w:r>
        <w:rPr/>
        <w:t xml:space="preserve">  - </w:t>
      </w:r>
      <w:r>
        <w:rPr>
          <w:color w:val="000000"/>
        </w:rPr>
        <w:t xml:space="preserve">Выполнение работ по текущему ремонту   внутриквартальных проездов  на территории Свердловского района г.Перми. </w:t>
      </w:r>
    </w:p>
    <w:p>
      <w:pPr>
        <w:pStyle w:val="Normal"/>
        <w:ind w:firstLine="360"/>
        <w:rPr>
          <w:color w:val="000000"/>
        </w:rPr>
      </w:pPr>
      <w:r>
        <w:rPr>
          <w:b/>
          <w:color w:val="000000"/>
        </w:rPr>
        <w:t>-   Лот  №  3</w:t>
      </w:r>
      <w:r>
        <w:rPr>
          <w:color w:val="000000"/>
        </w:rPr>
        <w:t xml:space="preserve">  - Выполнение работ по текущему ремонту   тротуаров на территории Свердловского района г.Перми. </w:t>
      </w:r>
    </w:p>
    <w:p>
      <w:pPr>
        <w:pStyle w:val="Normal"/>
        <w:ind w:firstLine="360"/>
        <w:rPr>
          <w:rStyle w:val="Emphasis"/>
          <w:b/>
          <w:b/>
          <w:i w:val="false"/>
          <w:i w:val="false"/>
        </w:rPr>
      </w:pPr>
      <w:r>
        <w:rPr>
          <w:b/>
          <w:color w:val="000000"/>
        </w:rPr>
        <w:t>-   Лот  №  4</w:t>
      </w:r>
      <w:r>
        <w:rPr>
          <w:color w:val="000000"/>
        </w:rPr>
        <w:t xml:space="preserve">  - Выполнение работ по текущему ремонту   дорог частного сектора на территории Свердловского района г.Перми.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  <w:color w:val="000000"/>
        </w:rPr>
        <w:t>Лот №   1</w:t>
      </w:r>
      <w:r>
        <w:rPr>
          <w:color w:val="000000"/>
        </w:rPr>
        <w:t xml:space="preserve"> – Выполнение работ по установке ограждений вдоль улично-дорожной сети на территории Свердловского района г.Перми  - 893 085 (восемьсот девяносто три тысячи восемьдесят пять рублей) 00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  <w:color w:val="000000"/>
        </w:rPr>
        <w:t>Лот №   2</w:t>
      </w:r>
      <w:r>
        <w:rPr>
          <w:color w:val="000000"/>
        </w:rPr>
        <w:t xml:space="preserve"> -</w:t>
      </w:r>
      <w:r>
        <w:rPr>
          <w:color w:val="FF0000"/>
        </w:rPr>
        <w:t xml:space="preserve"> </w:t>
      </w:r>
      <w:r>
        <w:rPr>
          <w:color w:val="000000"/>
        </w:rPr>
        <w:t>Выполнение работ по текущему ремонту   внутриквартальных проездов  на территории Свердловского района г.Перми -</w:t>
      </w:r>
      <w:r>
        <w:rPr>
          <w:color w:val="FF0000"/>
        </w:rPr>
        <w:t xml:space="preserve">  </w:t>
      </w:r>
      <w:r>
        <w:rPr>
          <w:color w:val="000000"/>
        </w:rPr>
        <w:t xml:space="preserve">1 953 280  (Один миллион девятьсот пятьдесят три тысячи двести восемьдесят рублей) 00 копеек.        </w:t>
      </w:r>
    </w:p>
    <w:p>
      <w:pPr>
        <w:pStyle w:val="Normal"/>
        <w:ind w:firstLine="360"/>
        <w:rPr>
          <w:color w:val="000000"/>
        </w:rPr>
      </w:pPr>
      <w:r>
        <w:rPr>
          <w:b/>
          <w:color w:val="000000"/>
        </w:rPr>
        <w:t>Лот №   3</w:t>
      </w:r>
      <w:r>
        <w:rPr>
          <w:color w:val="000000"/>
        </w:rPr>
        <w:t xml:space="preserve">  - Выполнение работ по текущему ремонту   тротуаров на территории Свердловского района г.Перми – 1 119 090   (Один миллион сто девятнадцать тысяч девяносто рублей) 00 копеек.</w:t>
      </w:r>
    </w:p>
    <w:p>
      <w:pPr>
        <w:pStyle w:val="Normal"/>
        <w:ind w:firstLine="360"/>
        <w:rPr/>
      </w:pPr>
      <w:r>
        <w:rPr>
          <w:b/>
          <w:color w:val="000000"/>
        </w:rPr>
        <w:t>Лот №   4</w:t>
      </w:r>
      <w:r>
        <w:rPr>
          <w:color w:val="000000"/>
        </w:rPr>
        <w:t xml:space="preserve">  - Выполнение работ по текущему ремонту   дорог частного сектора  на территории Свердловского района г.Перми – 1 092 575   (Один миллион девяносто две тысячи пятьсот семьдесят пять рублей) 00 копеек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8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еселая,1, оф.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5, г.Пермь, ул.Пихтовая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3, г.Пермь, ул.Куйбышева,118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Рабоче-Крестьянская,6, оф.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.Минина,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оссе Космонавтов,3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Нытва, ул.Т.Самуэли,10-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Плеханова,66, оф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Гефест-1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, г.Пермь, ул.Орджоникидзе,57, оф.50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Данщина,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арпинского,8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5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Пушкарская,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.П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4, г.Пермь, ул.Каспийская,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1, г.Пермь, ул.Уинская,5-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Пермь, ул.Янаульская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Советской Армии,9, оф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Кунгур, ул.Ст.Разина,33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, г.Пермь, ул.Ушинского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ричальная,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Лестехпром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5, г.Пермь, ул.Краснова,24, оф.2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Промышленная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Пермь, ул.Усольская,13а, оф.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Балхашская,85, оф.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г.Пермь, космонавта Леонова,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 г.Пермь, ул. 9-е Января,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48, оф.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Левченко,6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Швецова,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управлени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цес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питалъ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КФ «Гефест-1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интек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Пинаев А.П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агистраль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Лестехпром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1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разд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а нахождения указанный в сведениях об участнике не совпадает с адресом указанным в выписке из ЕГРЮ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         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 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4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2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разд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а нахождения указанный в сведениях об участнике не совпадает с адресом указанным в выписке из ЕГРЮ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         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 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5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увалов Е.В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рту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3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018"/>
        <w:gridCol w:w="1242"/>
        <w:gridCol w:w="1134"/>
        <w:gridCol w:w="3402"/>
        <w:gridCol w:w="1701"/>
        <w:gridCol w:w="734"/>
      </w:tblGrid>
      <w:tr>
        <w:trPr>
          <w:trHeight w:val="521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разд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а нахождения указанный в сведениях об участнике не совпадает с адресом указанным в выписке из ЕГРЮ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         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 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-Профи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. ч.2.1. разд.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явка не соответствует требованиям аукционной документации. В               «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ведениях  о качестве  работ»   объем, срок выполнения предлагаемых работ не соответствует техническому заданию к документации об аукци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7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4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пец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но-строительная компания ФриВэ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дор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-Аи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Ф «Спарг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пол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СтройИнвес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снова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арт-СТМ(СтройТехМонтаж)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Майер Владимир Яковлевич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-спецтран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т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СВ коло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b/>
              </w:rPr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Благоустройство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Отказать в допуске</w:t>
      </w:r>
      <w:r>
        <w:rPr/>
        <w:t xml:space="preserve"> к участию в открытом аукционе по лоту № 4 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2"/>
        <w:gridCol w:w="2018"/>
        <w:gridCol w:w="1242"/>
        <w:gridCol w:w="1134"/>
        <w:gridCol w:w="1404"/>
        <w:gridCol w:w="1998"/>
        <w:gridCol w:w="1701"/>
        <w:gridCol w:w="81"/>
        <w:gridCol w:w="486"/>
        <w:gridCol w:w="167"/>
      </w:tblGrid>
      <w:tr>
        <w:trPr>
          <w:trHeight w:val="521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ДС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разд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оверные сведения об участнике размещения заказа (адрес места нахождения указанный в сведениях об участнике не совпадает с адресом указанным в выписке из ЕГРЮ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3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2.1.             разд.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подтверждающий внесение денежных средств в качестве обеспечения заявки ( в платежном поручении отсутствует отметка банка о списании  денежных средст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0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лены комисс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6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940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ская Светлана Леонидовна</w:t>
            </w:r>
          </w:p>
        </w:tc>
        <w:tc>
          <w:tcPr>
            <w:tcW w:w="6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39:00Z</dcterms:created>
  <dc:creator>ump15</dc:creator>
  <dc:description/>
  <cp:keywords/>
  <dc:language>en-US</dc:language>
  <cp:lastModifiedBy>опер3</cp:lastModifiedBy>
  <cp:lastPrinted>2009-09-10T13:18:00Z</cp:lastPrinted>
  <dcterms:modified xsi:type="dcterms:W3CDTF">2009-11-05T11:36:00Z</dcterms:modified>
  <cp:revision>5</cp:revision>
  <dc:subject/>
  <dc:title>ПРОТОКОЛ № 01/03-07</dc:title>
</cp:coreProperties>
</file>