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5 от 06.10.2009 о проведении запроса котировок на текущий ремонт по замене окон в МОУ «СОШ № 76» по адресу: г. Пермь, ул. Лодыгина, 48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У «СОШ № 76»  города Перми:  614090, г. Перм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л. Лодыгина, 48а,   т. 269-56-83,  ф.: 269-56-83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gco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1@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pst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 Сюлина Наталия Ивановна  (тел. 269-56-83) предусматривает осуществить за счет бюджета города Перми способом запроса котировок на текущий ремонт по замене окон в МОУ «СОШ № 76»г. Перми согласно локально сметного расчета (приложение № 2) на сумму 499687,79 (Четыреста девяносто девять тысяч шестьсот восемьдесят семь) рублей 79 копеек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Бюджет г. Пер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>499687,79 (Четыреста девяносто девять тысяч шестьсот восемьдесят семь) рублей 79 копе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>МОУ «СОШ № 76» г. Перми, по адресу: 614090, г. Пермь, ул. Лодыгина, 48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 работ: не более  20 календарных дней с момента подписания акта приема-передачи объекта в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нтия на выполненные работы </w:t>
      </w:r>
      <w:r>
        <w:rPr>
          <w:rFonts w:cs="Times New Roman" w:ascii="Times New Roman" w:hAnsi="Times New Roman"/>
          <w:bCs/>
          <w:sz w:val="24"/>
          <w:szCs w:val="24"/>
        </w:rPr>
        <w:t>не менее 24 месяцев со дня подписания акта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rFonts w:cs="Times New Roman" w:ascii="Times New Roman" w:hAnsi="Times New Roman"/>
          <w:b/>
          <w:sz w:val="24"/>
          <w:szCs w:val="24"/>
        </w:rPr>
        <w:t>500 000</w:t>
      </w:r>
      <w:r>
        <w:rPr>
          <w:rFonts w:cs="Times New Roman" w:ascii="Times New Roman" w:hAnsi="Times New Roman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400 000</w:t>
      </w:r>
      <w:r>
        <w:rPr>
          <w:rFonts w:cs="Times New Roman" w:ascii="Times New Roman" w:hAnsi="Times New Roman"/>
          <w:sz w:val="24"/>
          <w:szCs w:val="24"/>
        </w:rPr>
        <w:t xml:space="preserve"> рублей, расчетный коэффициент составляет </w:t>
      </w:r>
      <w:r>
        <w:rPr>
          <w:rFonts w:cs="Times New Roman" w:ascii="Times New Roman" w:hAnsi="Times New Roman"/>
          <w:b/>
          <w:sz w:val="24"/>
          <w:szCs w:val="24"/>
        </w:rPr>
        <w:t>0,8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коэффициент снижения равен </w:t>
      </w:r>
      <w:r>
        <w:rPr>
          <w:rFonts w:cs="Times New Roman" w:ascii="Times New Roman" w:hAnsi="Times New Roman"/>
          <w:b/>
          <w:sz w:val="24"/>
          <w:szCs w:val="24"/>
        </w:rPr>
        <w:t>0,8000.</w:t>
      </w:r>
      <w:r>
        <w:rPr>
          <w:rFonts w:cs="Times New Roman" w:ascii="Times New Roman" w:hAnsi="Times New Roman"/>
          <w:sz w:val="24"/>
          <w:szCs w:val="24"/>
        </w:rPr>
        <w:t xml:space="preserve">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 в акте выполненных работ указывается понижающий коэффициент – 0,8000 и итоговая сумма к  оплате составляет 80 000 рублей. </w:t>
      </w:r>
      <w:r>
        <w:rPr>
          <w:rFonts w:cs="Times New Roman" w:ascii="Times New Roman" w:hAnsi="Times New Roman"/>
          <w:b/>
          <w:sz w:val="24"/>
          <w:szCs w:val="24"/>
        </w:rPr>
        <w:t>Данный коэффициент вносится в муниципальный контра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г. Пермь, ул. Лодыгина, 48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16.10.2009       12.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котировочной заявки, проект муниципального контракта, локальный сметный расчет прилагаю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ключении муниципального контракта победитель запроса котировок предоставляет заверенные копии лицензии на выполнение данных работ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 подписания победителем в проведении запроса котировок муниципального контракта не менее 7 и не более 10 дней со дня подписания протокола рассмотрения и оценки котировочных зая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_____________________                     Н.И. Сюлина</w:t>
      </w:r>
    </w:p>
    <w:sectPr>
      <w:type w:val="nextPage"/>
      <w:pgSz w:w="12240" w:h="158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27:00Z</dcterms:created>
  <dc:creator>Admin</dc:creator>
  <dc:description/>
  <cp:keywords/>
  <dc:language>en-US</dc:language>
  <cp:lastModifiedBy>Светлана Алексеевна</cp:lastModifiedBy>
  <cp:lastPrinted>2009-08-12T15:23:00Z</cp:lastPrinted>
  <dcterms:modified xsi:type="dcterms:W3CDTF">2009-10-06T05:09:00Z</dcterms:modified>
  <cp:revision>6</cp:revision>
  <dc:subject/>
  <dc:title>ИЗВЕЩЕНИЕ №3 от 25</dc:title>
</cp:coreProperties>
</file>