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7</w:t>
      </w:r>
      <w:r>
        <w:rPr>
          <w:caps/>
          <w:sz w:val="24"/>
          <w:szCs w:val="26"/>
        </w:rPr>
        <w:t>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 xml:space="preserve"> текущий ремонт мастерских и санузл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7» октября  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а Резида Мукси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 – секретарь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туева Наталья Петровн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Текущий ремонт мастерских и санузла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7 от  24.09.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425 077, 42 рублей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передачи объекта в работу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 итогам работы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работ: путем безналичного перечисления денежных средств по окончании производства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279,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ология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013,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ар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26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ма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51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177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КВ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, зарегистрированным под № 6 ООО «БКВ-Строй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БКВ-Строй», как предложивших наиболее низкую цену контракта ( ст. 47, п. 2  № 94-ФЗ от 21.07.2005 г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99 г. Пермь, ул. Краснополянская, 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614033, г. Пермь, ул. Лодыгина, 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 xml:space="preserve">  230 000 рубля  00 копее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.М. Хуз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П. Бату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№ 7 от 07.10.09 г.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КВ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арх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26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177,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279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ология-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013,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ма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51,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19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.М. Хуз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Н.П. Батуева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Учитель</cp:lastModifiedBy>
  <cp:lastPrinted>2008-09-30T12:03:00Z</cp:lastPrinted>
  <dcterms:modified xsi:type="dcterms:W3CDTF">2009-10-06T07:15:00Z</dcterms:modified>
  <cp:revision>27</cp:revision>
  <dc:subject/>
  <dc:title/>
</cp:coreProperties>
</file>