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b/>
          <w:caps/>
          <w:sz w:val="16"/>
          <w:szCs w:val="16"/>
        </w:rPr>
        <w:t>Протокол № 2-09-09 ЗК _______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ДОУ «Детский сад № 27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.10.2009 15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.10.2009 15.4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едатель – Заведующий ДОУ Фалина В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лены котировочной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м. зав. по АХЧ Татаринова Т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м. зав. по ВМР Черепан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л. бухгалтер Фофина Л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ухгалтер Шинанова Ю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кретарь: Хмелева К.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 сентября 2009 год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астичный ремонт кровли: противопожарные работы на кровле в МДОУ «Детский сад № 27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5063 (Четыреста девяносто пять тысяч шестьдесят три),15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700"/>
        <w:gridCol w:w="1260"/>
        <w:gridCol w:w="1180"/>
        <w:gridCol w:w="1620"/>
        <w:gridCol w:w="2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иКС-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Г. Хасана 68-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1099,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ресу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Шишкина 17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ма-200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исанова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Маг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Шоссе Космонавтов,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063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Окси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упской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063,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мастройинвес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Лодыгино,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001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согласен с условиями контрак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РОСТЭ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89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РТ-стил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Сибирская, 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8400,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 сведений о включенных в цену рас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ЖИЛ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онекидзе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8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енобетонофф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9-го Января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суммы прописью, 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Камабетон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9-го Января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суммы прописью, 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стройпрогрес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Мира 45а-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48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ону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1905 года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326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ста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кулова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о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Автозаводская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67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 сведений о включенных в цену рас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5000,00 (Двести девяносто пять тысяч),00 рублей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стар», Г. Пермь, ул. Окулова, 8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0063,15 руб., 40%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лина В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Хмелева К.О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Татаринова Т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ерепан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Фофина Л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Шинанова Ю.В.</w:t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8:00Z</dcterms:created>
  <dc:creator>l_1001b</dc:creator>
  <dc:description/>
  <cp:keywords/>
  <dc:language>en-US</dc:language>
  <cp:lastModifiedBy>опер3</cp:lastModifiedBy>
  <cp:lastPrinted>2009-10-06T19:41:00Z</cp:lastPrinted>
  <dcterms:modified xsi:type="dcterms:W3CDTF">2009-11-06T07:12:00Z</dcterms:modified>
  <cp:revision>18</cp:revision>
  <dc:subject/>
  <dc:title>Протокол №785085/1</dc:title>
</cp:coreProperties>
</file>