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4-09-09 З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ДОУ «Детский сад № 27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6.10.2009 16.17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6.10.2009 16.4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едатель – Заведующий ДОУ Фалина В.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Члены котировочной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м. зав. по АХЧ Татаринова Т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м. зав. по ВМР Черепан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л. бухгалтер Фофина Л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ухгалтер Шипанова Ю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кретарь: Хмелева К.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2 сентября 2009 год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астичный ремонт кровли: разборка покрытий кровель, смена обрешетки, монтаж кровельного покрытия в МДОУ №Детский сад № 276» г. Перми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9406,93 (Четыреста девяносто девять тысяч четыреста шесть),93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700"/>
        <w:gridCol w:w="1260"/>
        <w:gridCol w:w="1180"/>
        <w:gridCol w:w="1620"/>
        <w:gridCol w:w="20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рофиКС-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Г. Хасана 68-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9525,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тройресур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Шишкина 17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9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Вира-Плю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Вильямса, 4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99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арма-200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Крисанова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УралМаг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Шоссе Космонавтов,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07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Окси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Крупской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9406,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армастройинвес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Лодыгино,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0232,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согласен с условиями контрак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Ростэк. ДО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Советская,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434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Инвест-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Орджоникидзе, 67-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8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РТ-стил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Сибирская, 1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435,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 сведений о включенных в цену рас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РОФЖИЛ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Орджонекидзе,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1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енобетонофф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9-го Января,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9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суммы прописью, 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Камабетон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9-го Января,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суммы прописью, 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трой-Структу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Орджоникидзе,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0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Уралстройпрогрес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Мира 45а-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52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Тону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1905 года,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9688,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тройста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Окулова,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98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Дор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Автозаводская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65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 сведений о включенных в цену рас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73980,00 (Двести семьдесят три девятьсот восемьдесят),00 рублей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Стройстар», Г. Пермь, ул. Окулова, 80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25426,93 руб., 45%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лина В.П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Хмелева К.О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Татаринова Т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Черепан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Фофина Л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Шинанова Ю.В.</w:t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38:00Z</dcterms:created>
  <dc:creator>l_1001b</dc:creator>
  <dc:description/>
  <cp:keywords/>
  <dc:language>en-US</dc:language>
  <cp:lastModifiedBy>опер3</cp:lastModifiedBy>
  <cp:lastPrinted>2009-10-06T19:43:00Z</cp:lastPrinted>
  <dcterms:modified xsi:type="dcterms:W3CDTF">2009-11-06T07:14:00Z</dcterms:modified>
  <cp:revision>16</cp:revision>
  <dc:subject/>
  <dc:title>Протокол №785085/1</dc:title>
</cp:coreProperties>
</file>