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u w:val="single"/>
        </w:rPr>
        <w:t>292 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капитальный ремонт купола и звездного зала здания МУК «Планетарий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06» ок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Кириллова</w:t>
            </w:r>
            <w:r>
              <w:rPr>
                <w:i/>
              </w:rPr>
              <w:t xml:space="preserve">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культуры «Планетарий»</w:t>
      </w:r>
    </w:p>
    <w:p>
      <w:pPr>
        <w:pStyle w:val="Normal"/>
        <w:rPr/>
      </w:pPr>
      <w:r>
        <w:rPr/>
        <w:t>Руководитель –  Балтина Таисья Леонтьевна</w:t>
      </w:r>
    </w:p>
    <w:p>
      <w:pPr>
        <w:pStyle w:val="Normal"/>
        <w:rPr/>
      </w:pPr>
      <w:r>
        <w:rPr/>
        <w:t>Адрес – 614060 г. Пермь, бульвар Гагарина, 27 А</w:t>
      </w:r>
    </w:p>
    <w:p>
      <w:pPr>
        <w:pStyle w:val="Normal"/>
        <w:rPr/>
      </w:pPr>
      <w:r>
        <w:rPr/>
        <w:t>Телефон – (342) 260-41-29, факс 260-47-4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9»сентября 2009 года (Протокол рассмотрения заявок на участие в открытом аукционе № 292А/2/1 от «29» сен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предмета открытого аукциона</w:t>
      </w:r>
      <w:r>
        <w:rPr/>
        <w:t>: капитальный ремонт купола и звездного зала здания МУК «Планетар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6 702 020,28 </w:t>
      </w:r>
      <w:r>
        <w:rPr/>
        <w:t>(Шесть миллионов семьсот две тысячи двадцать рублей 28 копеек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335 101 рубль 01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501"/>
        <w:gridCol w:w="2944"/>
        <w:gridCol w:w="1928"/>
      </w:tblGrid>
      <w:tr>
        <w:trPr>
          <w:tblHeader w:val="true"/>
          <w:trHeight w:val="433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ООО «Авангард- Строй»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0014, г.Екатеринбург, ул. Малышева, 17 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5000, г.Тюмень, ул. Володарского, 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ул.Большевистская, 141, оф.13/1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ул.Большевистская, 141, оф.13/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дря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1, г.Пермь, ул.Докучаева 33офис 409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1, г.Пермь, ул.Докучаева 33офис 4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 97а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 Пермь, ул. Большевистская, 5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пром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 Ласьвинская, 88-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 Ласьвинская, 88-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 ул. Подлесная, 3а, оф. 81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2, г. Пермь,  ул.Норильская, 1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Солдатова, 36, оф. 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 Плеханова, 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600, г. Пермь, ул.Окулова, 80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Окулова, 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ТК УралПромЭнерг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ГСП ул. Данщина, 7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 Крисанова, 19-18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Пермь, ул. Малкова, 17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Пермь, ул. Малкова, 1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агистральСпецСтро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КронштатскаяЮ 39 А, оф.26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ул. Подлесная, д.4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СтройМонтаж»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Промышленная,81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Промышленная,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 поступило от участника аукциона _______ </w:t>
      </w:r>
      <w:r>
        <w:rPr>
          <w:u w:val="single"/>
        </w:rPr>
        <w:t>Общество с ограниченной ответственностью «Подряд»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jc w:val="both"/>
        <w:rPr/>
      </w:pPr>
      <w:r>
        <w:rPr/>
        <w:t>(карточка № 2) и составило 6 668 510 руб.18 коп. (Шесть миллионов шестьсот шестьдесят восемь тысяч пятьсот десять рублей 18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не поступило. 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ядова О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7:00Z</dcterms:created>
  <dc:creator>ump15</dc:creator>
  <dc:description/>
  <dc:language>en-US</dc:language>
  <cp:lastModifiedBy>Rodin</cp:lastModifiedBy>
  <cp:lastPrinted>2009-10-05T17:20:00Z</cp:lastPrinted>
  <dcterms:modified xsi:type="dcterms:W3CDTF">2009-10-06T04:42:00Z</dcterms:modified>
  <cp:revision>20</cp:revision>
  <dc:subject/>
  <dc:title>ПРОТОКОЛ № 01/03-07</dc:title>
</cp:coreProperties>
</file>