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ПРОТОКОЛ АУКЦИОНА № </w:t>
      </w:r>
      <w:r>
        <w:rPr>
          <w:b/>
          <w:u w:val="single"/>
        </w:rPr>
        <w:t>_304А/2/2_</w:t>
      </w:r>
    </w:p>
    <w:p>
      <w:pPr>
        <w:pStyle w:val="Normal"/>
        <w:jc w:val="center"/>
        <w:rPr>
          <w:b/>
          <w:b/>
          <w:smallCaps/>
          <w:sz w:val="16"/>
          <w:szCs w:val="16"/>
          <w:u w:val="single"/>
        </w:rPr>
      </w:pPr>
      <w:r>
        <w:rPr>
          <w:b/>
          <w:smallCaps/>
          <w:sz w:val="16"/>
          <w:szCs w:val="16"/>
          <w:u w:val="single"/>
        </w:rPr>
      </w:r>
    </w:p>
    <w:p>
      <w:pPr>
        <w:pStyle w:val="Normal"/>
        <w:jc w:val="center"/>
        <w:rPr/>
      </w:pPr>
      <w:r>
        <w:rPr/>
        <w:t xml:space="preserve">На </w:t>
      </w:r>
      <w:r>
        <w:rPr>
          <w:u w:val="single"/>
        </w:rPr>
        <w:t>право заключения муниципального контракта на выполнение работ по</w:t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u w:val="single"/>
        </w:rPr>
        <w:t>текущему ремонту дорог Кировского района г.Перми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center"/>
        <w:rPr>
          <w:bCs/>
          <w:sz w:val="16"/>
          <w:szCs w:val="16"/>
          <w:u w:val="single"/>
        </w:rPr>
      </w:pPr>
      <w:r>
        <w:rPr/>
        <w:t xml:space="preserve">для </w:t>
      </w:r>
      <w:r>
        <w:rPr>
          <w:b/>
          <w:u w:val="single"/>
        </w:rPr>
        <w:t>МБУ «Благоустройство Кировского района»</w:t>
      </w:r>
    </w:p>
    <w:p>
      <w:pPr>
        <w:pStyle w:val="Normal"/>
        <w:jc w:val="both"/>
        <w:rPr>
          <w:bCs/>
          <w:sz w:val="16"/>
          <w:szCs w:val="16"/>
          <w:u w:val="single"/>
        </w:rPr>
      </w:pPr>
      <w:r>
        <w:rPr>
          <w:bCs/>
          <w:sz w:val="16"/>
          <w:szCs w:val="16"/>
          <w:u w:val="single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06» октября 2009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1 часов 0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 часов 30 минут (время местное)</w:t>
            </w:r>
          </w:p>
        </w:tc>
      </w:tr>
    </w:tbl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jc w:val="both"/>
        <w:rPr>
          <w:bCs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</w:t>
      </w:r>
      <w:r>
        <w:rPr/>
        <w:t xml:space="preserve">на выполнение работ по текущему ремонту дорог Кировского района г. Перми </w:t>
      </w:r>
      <w:r>
        <w:rPr>
          <w:bCs/>
        </w:rPr>
        <w:t>в присутствии конкурсной (аукционной) комиссии по видам товаров, работ, услуг № 2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82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060"/>
      </w:tblGrid>
      <w:tr>
        <w:trPr/>
        <w:tc>
          <w:tcPr>
            <w:tcW w:w="5148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.И. Кириллова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.А. Трофимов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.А. Мулюкина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jc w:val="both"/>
        <w:rPr/>
      </w:pPr>
      <w:r>
        <w:rPr/>
        <w:t>Наименование – МБУ «Благоустройство Кировского района».</w:t>
      </w:r>
    </w:p>
    <w:p>
      <w:pPr>
        <w:pStyle w:val="Normal"/>
        <w:rPr/>
      </w:pPr>
      <w:r>
        <w:rPr/>
        <w:t>Руководитель  – директор Гнатюк Татьяна Владимировна.</w:t>
      </w:r>
    </w:p>
    <w:p>
      <w:pPr>
        <w:pStyle w:val="Normal"/>
        <w:jc w:val="both"/>
        <w:rPr/>
      </w:pPr>
      <w:r>
        <w:rPr/>
        <w:t>Адрес – 614113, г. Пермь, ул. Адмирала Нахимова, 4</w:t>
      </w:r>
    </w:p>
    <w:p>
      <w:pPr>
        <w:pStyle w:val="ConsPlusNormal"/>
        <w:widowControl/>
        <w:tabs>
          <w:tab w:val="clear" w:pos="708"/>
          <w:tab w:val="left" w:pos="142" w:leader="none"/>
          <w:tab w:val="left" w:pos="284" w:leader="none"/>
          <w:tab w:val="left" w:pos="90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Телефон/факс</w:t>
      </w:r>
      <w:r>
        <w:rPr>
          <w:sz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(342) 250-15-6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01» октября 2009 года (Протокол рассмотрения заявок на участие в открытом аукционе № 304А/2/1 от «01» октября 2009 г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ая (максимальная) цена контракта (цена лота): </w:t>
      </w:r>
    </w:p>
    <w:p>
      <w:pPr>
        <w:pStyle w:val="Normal"/>
        <w:rPr>
          <w:b/>
          <w:b/>
          <w:u w:val="single"/>
        </w:rPr>
      </w:pPr>
      <w:r>
        <w:rPr>
          <w:b/>
        </w:rPr>
        <w:t>Лот № 1 - 2 093 333</w:t>
      </w:r>
      <w:r>
        <w:rPr>
          <w:u w:val="single"/>
        </w:rPr>
        <w:t xml:space="preserve"> (два миллиона девяносто три тысячи триста тридцать три) </w:t>
      </w:r>
      <w:r>
        <w:rPr>
          <w:b/>
          <w:u w:val="single"/>
        </w:rPr>
        <w:t>рубля 31 копейка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>Лот № 2 - 1 161 688</w:t>
      </w:r>
      <w:r>
        <w:rPr/>
        <w:t xml:space="preserve"> </w:t>
      </w:r>
      <w:r>
        <w:rPr>
          <w:u w:val="single"/>
        </w:rPr>
        <w:t xml:space="preserve">(один миллион сто шестьдесят одна тысяча шестьсот восемьдесят восемь) </w:t>
      </w:r>
      <w:r>
        <w:rPr>
          <w:b/>
          <w:u w:val="single"/>
        </w:rPr>
        <w:t>рублей 32 копейки</w:t>
      </w:r>
    </w:p>
    <w:p>
      <w:pPr>
        <w:pStyle w:val="Normal"/>
        <w:jc w:val="both"/>
        <w:rPr/>
      </w:pPr>
      <w:r>
        <w:rPr>
          <w:b/>
        </w:rPr>
        <w:t>Лот № 3 - 871 266</w:t>
      </w:r>
      <w:r>
        <w:rPr/>
        <w:t xml:space="preserve"> </w:t>
      </w:r>
      <w:r>
        <w:rPr>
          <w:u w:val="single"/>
        </w:rPr>
        <w:t xml:space="preserve">(восемьсот семьдесят одна тысяча двести шестьдесят шесть) </w:t>
      </w:r>
      <w:r>
        <w:rPr>
          <w:b/>
          <w:u w:val="single"/>
        </w:rPr>
        <w:t>рублей 20 копеек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Шаг аукциона</w:t>
      </w:r>
      <w:r>
        <w:rPr/>
        <w:t xml:space="preserve">: </w:t>
      </w:r>
    </w:p>
    <w:p>
      <w:pPr>
        <w:pStyle w:val="Normal"/>
        <w:jc w:val="both"/>
        <w:rPr/>
      </w:pPr>
      <w:r>
        <w:rPr>
          <w:b/>
        </w:rPr>
        <w:t>Лот № 1 – 104666,67 руб.,</w:t>
      </w:r>
      <w:r>
        <w:rPr/>
        <w:t xml:space="preserve"> что составляет 5 % от начальной (максимальной) цены контракта (цены лота).</w:t>
      </w:r>
    </w:p>
    <w:p>
      <w:pPr>
        <w:pStyle w:val="Normal"/>
        <w:jc w:val="both"/>
        <w:rPr/>
      </w:pPr>
      <w:r>
        <w:rPr>
          <w:b/>
        </w:rPr>
        <w:t>Лот № 2 – 58 084,42 руб.,</w:t>
      </w:r>
      <w:r>
        <w:rPr/>
        <w:t xml:space="preserve"> что составляет 5 % от начальной (максимальной) цены контракта (цены лота).</w:t>
      </w:r>
    </w:p>
    <w:p>
      <w:pPr>
        <w:pStyle w:val="Normal"/>
        <w:jc w:val="both"/>
        <w:rPr/>
      </w:pPr>
      <w:r>
        <w:rPr>
          <w:b/>
        </w:rPr>
        <w:t xml:space="preserve">Лот № 2 – 43 563,31 руб., </w:t>
      </w:r>
      <w:r>
        <w:rPr/>
        <w:t>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Лот № 1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520"/>
        <w:gridCol w:w="2880"/>
        <w:gridCol w:w="1440"/>
      </w:tblGrid>
      <w:tr>
        <w:trPr>
          <w:tblHeader w:val="true"/>
          <w:trHeight w:val="433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ОО "ПСВ-Колор"                  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 Встречная, 35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113, г.Пермь, </w:t>
            </w:r>
          </w:p>
          <w:p>
            <w:pPr>
              <w:pStyle w:val="Normal"/>
              <w:rPr/>
            </w:pPr>
            <w:r>
              <w:rPr/>
              <w:t>ул. Причальная, 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"Строй-консалтинг"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г.Пермь, а/я 762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97, г.Пермь, пр. Парковый, 22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"Мегаполис"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9, г.Пермь, ул. Балхашская, 85, оф.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614089, г.Пермь, ул. Балхашская, 85, оф.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"Основа-Плюс"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 Пермь, ул. Уинская, 5-1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17, г.Пермь, ул. Халтурина, 8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5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ОО "Старт-СТМ"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0, г.Пермь, ул. Янаульская, д.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0, г.Пермь, ул. Янаульская, д.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85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ОО "Профжилстрой"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4, г.Пермь, ул. Г.Панфилова, 17б-7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Пермь, ул. Орджоникидзе, 5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5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ОО "Альянс-АиО",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000, г.Пермь, ул. Карпинского, 8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000, г.Пермь, ул. Карпинского, 8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"ТехДорГрупп"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г.Пермь, ул. Орджоникидзе,57,оф.50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г.Пермь, ул. Орджоникидзе,57,оф.3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оследнее предложение о цене контракта (цене лота) поступило от участника аукциона ООО «Мегаполис» (карточка № 1) и составило </w:t>
      </w:r>
      <w:r>
        <w:rPr>
          <w:b/>
        </w:rPr>
        <w:t>2 082 866 (два миллиона восемьдесят две тысячи восемьсот шестьдесят шесть) руб. 64 коп.</w:t>
      </w:r>
      <w:r>
        <w:rPr/>
        <w:t xml:space="preserve"> Он признан победителем аукциона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>Предпоследнего предложения о цене контракта (цене лота) не поступал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Лот № 2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520"/>
        <w:gridCol w:w="2880"/>
        <w:gridCol w:w="1440"/>
      </w:tblGrid>
      <w:tr>
        <w:trPr>
          <w:tblHeader w:val="true"/>
          <w:trHeight w:val="433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ОО "ПСВ-Колор"                  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614000, г.Пермь, ул.Встречная, 35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113, г.Пермь, </w:t>
            </w:r>
          </w:p>
          <w:p>
            <w:pPr>
              <w:pStyle w:val="Normal"/>
              <w:rPr/>
            </w:pPr>
            <w:r>
              <w:rPr/>
              <w:t>ул. Причальная, 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"Строй-консалтинг"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г.Пермь, а/я 762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97, г.Пермь, пр. Парковый, 22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"Мегаполис"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9, г.Пермь, ул. Балхашская, 85, оф.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614089, г.Пермь, ул. Балхашская, 85, оф.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"Основа-Плюс"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 Пермь, ул. Уинская, 5-1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17, г.Пермь, ул. Халтурина, 8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5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ОО "Старт-СТМ"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0, г.Пермь, ул. Янаульская, д.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0, г.Пермь, ул. Янаульская, д.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85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ОО "Профжилстрой"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4, г.Пермь, ул. Г.Панфилова, 17б-7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Пермь, ул. Орджоникидзе, 5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5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ОО "Альянс-АиО",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000, г.Пермь, ул. Карпинского, 8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000, г.Пермь, ул. Карпинского, 8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"ТехДорГрупп"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614000,г.Пермь, ул. Орджоникидзе,57,оф.50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г.Пермь, ул. Орджоникидзе,57,оф.3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оследнее предложение о цене контракта (цене лота) поступило от участника аукциона ООО «Альянс АиО» (карточка № 3) и составило </w:t>
      </w:r>
      <w:r>
        <w:rPr>
          <w:b/>
        </w:rPr>
        <w:t>1 155 879 (один миллион сто пятьдесят пять тысяч восемьсот семьдесят девять) руб. 88 коп.</w:t>
      </w:r>
      <w:r>
        <w:rPr/>
        <w:t xml:space="preserve"> Он признан победителем аукциона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>Предпоследнего предложения о цене контракта (цене лота) не поступало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Лот № 3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520"/>
        <w:gridCol w:w="2880"/>
        <w:gridCol w:w="1440"/>
      </w:tblGrid>
      <w:tr>
        <w:trPr>
          <w:tblHeader w:val="true"/>
          <w:trHeight w:val="433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ОО "ПСВ-Колор"                  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 Встречная, 35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113, г.Пермь, </w:t>
            </w:r>
          </w:p>
          <w:p>
            <w:pPr>
              <w:pStyle w:val="Normal"/>
              <w:rPr/>
            </w:pPr>
            <w:r>
              <w:rPr/>
              <w:t>ул. Причальная, 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"Строй-консалтинг"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г.Пермь, а/я 762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97, г.Пермь, пр. Парковый, 22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"Мегаполис"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9, г.Пермь, ул. Балхашская, 85, оф.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614089, г.Пермь, ул. Балхашская, 85, оф.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"Основа-Плюс"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 Пермь, ул. Уинская, 5-1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17, г.Пермь, ул. Халтурина, 8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5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ОО "Старт-СТМ"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0, г.Пермь, ул. Янаульская, д.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0, г.Пермь, ул. Янаульская, д.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85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ОО "Профжилстрой"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4, г.Пермь, ул. Г.Панфилова, 17б-7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Пермь, ул. Орджоникидзе, 5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5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ОО "Альянс-АиО",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000, г.Пермь, ул. Карпинского, 8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000, г.Пермь, ул. Карпинского, 8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"ТехДорГрупп"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614000,г.Пермь, ул. Орджоникидзе,57,оф.50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г.Пермь, ул. Орджоникидзе,57,оф.3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оследнее предложение о цене контракта (цене лота) поступило от участника аукциона ООО «Альянс АиО» (карточка № 3) и составило </w:t>
      </w:r>
      <w:r>
        <w:rPr>
          <w:b/>
        </w:rPr>
        <w:t>866 909 (восемьсот шестьдесят шесть тысяч девятьсот девять) руб. 87 коп.</w:t>
      </w:r>
      <w:r>
        <w:rPr/>
        <w:t xml:space="preserve"> Он признан победителем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едпоследнего предложения о цене контракта (цене лота) не поступало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О.И. Кириллова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.А. Трофимов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.А. Мулюкина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.М. Полынская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260" w:right="566" w:gutter="0" w:header="709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08:07:00Z</dcterms:created>
  <dc:creator>ump15</dc:creator>
  <dc:description/>
  <cp:keywords/>
  <dc:language>en-US</dc:language>
  <cp:lastModifiedBy>User</cp:lastModifiedBy>
  <cp:lastPrinted>2009-10-06T17:01:00Z</cp:lastPrinted>
  <dcterms:modified xsi:type="dcterms:W3CDTF">2009-10-06T11:04:00Z</dcterms:modified>
  <cp:revision>33</cp:revision>
  <dc:subject/>
  <dc:title>ПРОТОКОЛ № 01/03-07</dc:title>
</cp:coreProperties>
</file>