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 от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___ _______ 200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 xml:space="preserve">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3 от «07» октября 2009 г. о проведении запроса котировок, мы, нижеподписавшиеся, предлагаем заключить муниципальный контракт на предоставление неисключительных прав на программное обеспечение для внедрения Корпоративной системы управления проектами в департаменте дорог и транспорта администрации города Перм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 xml:space="preserve">(сведения о включенных расходах, в т. ч. расходах на, уплату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, указанные в приложении к настоящей котировочной заявке,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(подпись)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на ___ 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4:21:00Z</dcterms:created>
  <dc:creator>obel</dc:creator>
  <dc:description/>
  <cp:keywords/>
  <dc:language>en-US</dc:language>
  <cp:lastModifiedBy>nvvorozhtsova</cp:lastModifiedBy>
  <dcterms:modified xsi:type="dcterms:W3CDTF">2009-10-06T12:46:00Z</dcterms:modified>
  <cp:revision>18</cp:revision>
  <dc:subject/>
  <dc:title>Приложение № 1</dc:title>
</cp:coreProperties>
</file>