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3 от «07» октября 2009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иобретению в муниципальную собственность неисключительных прав на программное обеспечение для внедрения Корпоративной системы управления проектами в департаменте дорог и транспорта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Департамент дорог и транспорта администрации города Перми</w:t>
      </w:r>
    </w:p>
    <w:p>
      <w:pPr>
        <w:pStyle w:val="Normal"/>
        <w:rPr/>
      </w:pPr>
      <w:r>
        <w:rPr/>
        <w:t>614600 г.Пермь, ул.Уральская, 108а, кабинет 208.</w:t>
      </w:r>
    </w:p>
    <w:p>
      <w:pPr>
        <w:pStyle w:val="Normal"/>
        <w:jc w:val="both"/>
        <w:rPr/>
      </w:pPr>
      <w:r>
        <w:rPr/>
        <w:t>Тел./факс: 212-18-91, 281-96-4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belochitskaya</w:t>
      </w:r>
      <w:r>
        <w:rPr/>
        <w:t>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Белочицкая Ольга Юр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Форма котировочной заявки</w:t>
      </w:r>
      <w:r>
        <w:rPr/>
        <w:t>: прилагается (приложение № 1 к Извещению о проведении запроса котирово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именование, характеристика и количество поставляемых товаров</w:t>
      </w:r>
      <w:r>
        <w:rPr/>
        <w:t xml:space="preserve">: прилагается Техническое задание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 товаров:</w:t>
      </w:r>
      <w:r>
        <w:rPr/>
        <w:t xml:space="preserve"> департамент дорог и транспорта администрации города Перми,  г.Пермь, ул. Уральская, д.108а, кабинет 2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поставки товаров: </w:t>
      </w:r>
      <w:r>
        <w:rPr/>
        <w:t>со дня заключения муниципального контракта по 30.10.2009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товаров расходах</w:t>
      </w:r>
      <w:r>
        <w:rPr/>
        <w:t>: предлагаемая претендентом стоимость товаров должна включать в себя стоимость неисключительных прав, стоимость носителя, расходы на перевозку, погрузку-разгрузку, страхование, таможенные пошлины, иные налоги и сборы, иные обязательные платежи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500 000  руб. (пятьсот тысяч рублей 00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и условия оплаты поставляемых товаров</w:t>
      </w:r>
      <w:r>
        <w:rPr/>
        <w:t>: оплата товара производится за фактически поставленные товары в соответствии с Техническим заданием, в течение 20 (двадцати) банковских дней после подписания акта сдачи-приемки поставленного товар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е товаров, просим представить котировочную заявку с приложением перечня поставляемого товара по форме согласно приложению № 1 к Извещению по адресу г.Пермь, ул. Уральская, д.108а, каб. 208 </w:t>
      </w:r>
      <w:r>
        <w:rPr>
          <w:b/>
        </w:rPr>
        <w:t>до 10 часов 00 минут 19 октября</w:t>
      </w:r>
      <w:r>
        <w:rPr/>
        <w:t xml:space="preserve"> </w:t>
      </w:r>
      <w:r>
        <w:rPr>
          <w:b/>
        </w:rPr>
        <w:t>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стоимость поставляемых товаров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  ________________________      А.Р.Ковыев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29:00Z</dcterms:created>
  <dc:creator>obel</dc:creator>
  <dc:description/>
  <cp:keywords/>
  <dc:language>en-US</dc:language>
  <cp:lastModifiedBy>nvvorozhtsova</cp:lastModifiedBy>
  <cp:lastPrinted>2009-08-12T11:57:00Z</cp:lastPrinted>
  <dcterms:modified xsi:type="dcterms:W3CDTF">2009-10-06T12:46:00Z</dcterms:modified>
  <cp:revision>33</cp:revision>
  <dc:subject/>
  <dc:title>ИЗВЕЩЕНИЕ № 1 от «__» марта 2009 г</dc:title>
</cp:coreProperties>
</file>