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к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 от ___ ________ 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 задание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131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граммное обеспечен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SQL SvrStd 2008 Russian OpenLicensePack A Go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SQL ClientAccessLicense 2008 Russian OpenLicensePack A Gov DvcC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SQL SvrStd 2005 Win 32 Russian DiskKit MVL CD/DV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Win SvrStd 2008R2 Russian OpenLicensePack A Go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Win SvrStd 2003R2 wSP2 32bitx64 Russian DiskKit MVL C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Win SvrCAL 2008 Russian OpenLicensePack A Gov DvcC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Project Server 2007 Russian OpenLicensePack A Go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Project Server 2007 wSP1 32bitx64 Russian DiskKit MVL C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Project SvrCAL 2007 Russian OpenLicensePack A Gov DvcC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Project Professional 2007 Russian OpenLicensePack A Gov w1Project SvrC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Project Professional 2007 Win 32 Russian DiskKit MVL C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бязательные требования к техническим характеристикам поставляемого программного обеспечения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1. Предоставление всех необходимых документов и принадлежностей, подтверждающих легитимность использования данного программного обеспечения (в том числе лицензионное соглашение, установочные ключи, голографические наклейки и т.д.);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. Правила использования программных продуктов определяются лицензионным соглашением, составленным Производителем либо Правообладателем (обладателем исключительных прав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5:04:00Z</dcterms:created>
  <dc:creator>obel</dc:creator>
  <dc:description/>
  <cp:keywords/>
  <dc:language>en-US</dc:language>
  <cp:lastModifiedBy>nvvorozhtsova</cp:lastModifiedBy>
  <cp:lastPrinted>2009-03-19T15:29:00Z</cp:lastPrinted>
  <dcterms:modified xsi:type="dcterms:W3CDTF">2009-10-04T13:01:00Z</dcterms:modified>
  <cp:revision>28</cp:revision>
  <dc:subject/>
  <dc:title>Приложение № 2</dc:title>
</cp:coreProperties>
</file>