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октября 2009года №5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ерчаток смотровых нестерильных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6 ноября по 20 ноября 2009 года, третьей партии – с 14 декабря по 16 декабря 2009 год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 (Сто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09-10-06T08:29:00Z</dcterms:modified>
  <cp:revision>41</cp:revision>
  <dc:subject/>
  <dc:title/>
</cp:coreProperties>
</file>