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7733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06» октябр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6/10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6/10/2009 15:1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Муниципальное учреждение здравоохранения «Медико-санитарная часть №11» г. Пермь 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.”, извещение №A_7733  о проведении настоящего аукциона размещено на сайте http://roseltorg.ru/  25/09/2009 12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 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3119"/>
        <w:gridCol w:w="2410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05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88 90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89 00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8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Г. Пермь, ул. Большевистская, д.85, офис 507 и составило  32 0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Закрытое акционерное общество фирма "Центр внедрения "ПРОТЕК", 614600, Пермь, Ш.Космонавтов,111, и составило 32 4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2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4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Г. Пермь, ул. Большевистская, д.85, офис 507 и составило  22 00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2 44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3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119"/>
        <w:gridCol w:w="241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8 0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36 00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36 5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4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241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8 3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ткрытое акционерное общество "Пермфармация", 614090, Пермь, ул. Лодыгина, 57 и составило  18 299.16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бщество с ограниченной ответственностью "Новые аптеки", 614090, Пермь, ул. Лодыгина, 57, и составило 18 299.99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5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241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3 95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39 00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39 982.36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6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Times New Roman CYR"/>
        </w:rPr>
        <w:t xml:space="preserve"> </w:t>
      </w: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0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15 08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88 000 руб.</w:t>
      </w:r>
    </w:p>
    <w:p>
      <w:pPr>
        <w:pStyle w:val="Normal"/>
        <w:spacing w:before="120" w:after="120"/>
        <w:ind w:left="283" w:firstLine="7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и составило 88 50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1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72 15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ОО "Медиас", 614000, Г. Пермь, ул. Большевистская, д.85, офис 507 и составило  51 50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51 957.40 руб.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8 признан:</w:t>
      </w:r>
      <w:r>
        <w:rPr/>
        <w:t xml:space="preserve"> ООО "Медиас",     614000, Г. Пермь, ул. Большевистская, д.85, офис 50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49 675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49 500 руб.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49 650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9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977"/>
        <w:gridCol w:w="2552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7 15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ткрытое акционерное общество "Пермфармация", 614090, Пермь, ул. Лодыгина, 57 и составило  13 831.4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Закрытое акционерное общество фирма "Центр внедрения "ПРОТЕК", 614600, Пермь, Ш.Космонавтов,111, и составило 14 00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0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3 4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ткрытое акционерное общество "Пермфармация", 614090, Пермь, ул. Лодыгина, 57 и составило  33 148.5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33 390 руб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1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3119"/>
        <w:gridCol w:w="2410"/>
      </w:tblGrid>
      <w:tr>
        <w:trPr>
          <w:trHeight w:val="17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5 375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Закрытое акционерное общество фирма "Центр внедрения "ПРОТЕК", 614600, Пермь, Ш.Космонавтов,111 и составило  23 000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ткрытое акционерное общество "Пермфармация", 614090, Пермь, ул. Лодыгина, 5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3 911.47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2 признан:</w:t>
      </w:r>
      <w:r>
        <w:rPr/>
        <w:t xml:space="preserve"> Закрытое акционерное общество фирма "Центр внедрения "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4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9 41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ткрытое акционерное общество "Пермфармация", 614090, Пермь, ул. Лодыгина, 57 и составило  29 306.09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29 405 руб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3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977"/>
        <w:gridCol w:w="241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 000  руб.</w:t>
      </w:r>
    </w:p>
    <w:p>
      <w:pPr>
        <w:pStyle w:val="Normal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</w:r>
      <w:r>
        <w:rPr>
          <w:b/>
        </w:rPr>
        <w:tab/>
        <w:t xml:space="preserve">Аукцион </w:t>
      </w:r>
      <w:r>
        <w:rPr>
          <w:b/>
          <w:bCs/>
        </w:rPr>
        <w:t xml:space="preserve">по Лоту №14 </w:t>
      </w:r>
      <w:r>
        <w:rPr>
          <w:b/>
        </w:rPr>
        <w:t>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Лот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2410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2 600 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ткрытое акционерное общество "Пермфармация", 614090, Пермь, ул. Лодыгина, 57 и составило  12 375 руб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12 590 руб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по Лоту №15 признан:</w:t>
      </w:r>
      <w:r>
        <w:rPr/>
        <w:t xml:space="preserve"> Открытое акционерное обществ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Второй экземпляр протокола аукциона МУЗ "Медико-санитарная часть №11"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283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before="0" w:after="120"/>
              <w:ind w:left="642" w:hanging="75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83" w:hanging="0"/>
        <w:rPr>
          <w:b/>
          <w:b/>
          <w:bCs/>
        </w:rPr>
      </w:pPr>
      <w:r>
        <w:rPr>
          <w:b/>
          <w:bCs/>
        </w:rPr>
        <w:t>Лот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8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-счета-фактуры; </w:t>
            </w:r>
          </w:p>
          <w:p>
            <w:pPr>
              <w:pStyle w:val="Normal"/>
              <w:rPr/>
            </w:pPr>
            <w:r>
              <w:rPr/>
              <w:t xml:space="preserve"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042, г. Пермь, ул. Победы, 41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С момента заключения муниципального контракта по 31.12.2009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ребования к сроку и (или) объему предоставления гарантий качества товара: 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 </w:t>
            </w:r>
          </w:p>
          <w:p>
            <w:pPr>
              <w:pStyle w:val="Normal"/>
              <w:rPr/>
            </w:pPr>
            <w:r>
              <w:rPr/>
              <w:t xml:space="preserve">2. Требования к гарантии качества: 100%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835"/>
        <w:gridCol w:w="2552"/>
      </w:tblGrid>
      <w:tr>
        <w:trPr>
          <w:trHeight w:val="17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ткрытое акционерное обществ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+7342269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Общество с ограниченной ответственностью "Новые аптеки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-55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Закрытое акционерное общество фирма "Центр внедрения "ПРОТЕК"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270-03-7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0 880  руб.</w:t>
      </w:r>
    </w:p>
    <w:p>
      <w:pPr>
        <w:pStyle w:val="Normal"/>
        <w:tabs>
          <w:tab w:val="clear" w:pos="708"/>
          <w:tab w:val="left" w:pos="420" w:leader="none"/>
        </w:tabs>
        <w:spacing w:before="120" w:after="120"/>
        <w:ind w:left="420" w:hanging="420"/>
        <w:rPr/>
      </w:pPr>
      <w:r>
        <w:rPr/>
        <w:t>5.</w:t>
        <w:tab/>
      </w:r>
      <w:r>
        <w:rPr>
          <w:b/>
        </w:rPr>
        <w:t xml:space="preserve">Аукцион </w:t>
      </w:r>
      <w:r>
        <w:rPr>
          <w:b/>
          <w:bCs/>
        </w:rPr>
        <w:t xml:space="preserve">по Лоту №16 </w:t>
      </w:r>
      <w:r>
        <w:rPr>
          <w:b/>
        </w:rPr>
        <w:t>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6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7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Богуславская Т.Н.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33:00Z</dcterms:created>
  <dc:creator>Артур</dc:creator>
  <dc:description/>
  <cp:keywords/>
  <dc:language>en-US</dc:language>
  <cp:lastModifiedBy>User</cp:lastModifiedBy>
  <cp:lastPrinted>2009-10-07T10:59:00Z</cp:lastPrinted>
  <dcterms:modified xsi:type="dcterms:W3CDTF">2009-10-07T05:07:00Z</dcterms:modified>
  <cp:revision>4</cp:revision>
  <dc:subject/>
  <dc:title>                 ПРОТОКОЛ АУКЦИОНА № A_7733</dc:title>
</cp:coreProperties>
</file>