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2009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5» сентября №_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услуг по организации и обеспечению показа спектаклей «Театр «Балет Евгения Панфилова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УЧРЕЖДЕНИЕ КУЛЬТУРЫ «тЕАТР «бАЛЕТ еВГЕНИЯ пАНФИЛО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г. Пермь ул.Петропавловская. д.1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 </w:t>
            </w:r>
            <w:r>
              <w:rPr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anf-ballet@permonline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нтактный телефон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</w:t>
            </w:r>
            <w:r>
              <w:rPr>
                <w:lang w:val="en-US"/>
              </w:rPr>
              <w:t xml:space="preserve"> 237099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нтактное лицо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окрушин Алексей Вале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овая дата и время окончания срока </w:t>
            </w:r>
          </w:p>
          <w:p>
            <w:pPr>
              <w:pStyle w:val="TextBody"/>
              <w:rPr/>
            </w:pPr>
            <w:r>
              <w:rPr/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«14» октября 2009г. </w:t>
            </w:r>
          </w:p>
          <w:p>
            <w:pPr>
              <w:pStyle w:val="TextBody"/>
              <w:rPr/>
            </w:pPr>
            <w:r>
              <w:rPr/>
              <w:t>до 18 часов 00 минут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иректор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К  «Театр «Балет Евгения Панфилова»                                                   Н.Х. Лен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2:00Z</dcterms:created>
  <dc:creator>СОК</dc:creator>
  <dc:description/>
  <cp:keywords/>
  <dc:language>en-US</dc:language>
  <cp:lastModifiedBy>Администратор</cp:lastModifiedBy>
  <cp:lastPrinted>2009-07-13T17:23:00Z</cp:lastPrinted>
  <dcterms:modified xsi:type="dcterms:W3CDTF">2009-10-07T06:25:00Z</dcterms:modified>
  <cp:revision>3</cp:revision>
  <dc:subject/>
  <dc:title>ИЗВЕЩЕНИЕ № __ от «___» __________ 200 _ года </dc:title>
</cp:coreProperties>
</file>