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Ленина, 23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 xml:space="preserve"> http://www.dpirt.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Ленина, 23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 xml:space="preserve"> http://www.dpirt.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ab/>
        <w:t xml:space="preserve"> -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Л.Н.Ширяева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09г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2009 года № 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«Публикация брошюры с популярным изложением основных положений Правил землепользования и застройки города Перми»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 (каб. № 31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  техническому заданию  (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000 экземпляров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месту нахождения производственных ресурсов, необходимых для печати брошюры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   должна  быть указана  с учетом следующих расходов:  выплаченные или подлежащие уплате налоги и сборы, страхование, поставка,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 64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инет № 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 08 октября 2009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9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0» октября 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 будет произведена безналичным перечислением  денежных средств 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лендарных дней с момента приемки работ на основании акта сдачи-приемки работ, счет-фактуры</w:t>
            </w:r>
          </w:p>
        </w:tc>
      </w:tr>
      <w:tr>
        <w:trPr>
          <w:trHeight w:val="514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(постановление от 17.03.2009 № 237 код по ОКВЭД 742000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513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Техническое задание 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240" w:hRule="atLeast"/>
        </w:trPr>
        <w:tc>
          <w:tcPr>
            <w:tcW w:w="100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hyperlink" Target="../in/%20http://www.dpirt.perm.ru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../in/%20http://www.dpirt.perm.ru" TargetMode="External"/><Relationship Id="rId8" Type="http://schemas.openxmlformats.org/officeDocument/2006/relationships/hyperlink" Target="mailto:arch@adm.perm.ru" TargetMode="External"/><Relationship Id="rId9" Type="http://schemas.openxmlformats.org/officeDocument/2006/relationships/hyperlink" Target="mailto:karp&#1072;chevskaya@permregion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4:00Z</dcterms:created>
  <dc:creator>karpachevskaya</dc:creator>
  <dc:description/>
  <cp:keywords/>
  <dc:language>en-US</dc:language>
  <cp:lastModifiedBy>karpachevskaya</cp:lastModifiedBy>
  <cp:lastPrinted>2009-10-07T13:32:00Z</cp:lastPrinted>
  <dcterms:modified xsi:type="dcterms:W3CDTF">2009-10-07T07:35:00Z</dcterms:modified>
  <cp:revision>23</cp:revision>
  <dc:subject/>
  <dc:title> </dc:title>
</cp:coreProperties>
</file>