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040" w:right="-427" w:firstLine="720"/>
        <w:rPr>
          <w:sz w:val="24"/>
          <w:szCs w:val="24"/>
        </w:rPr>
      </w:pPr>
      <w:r>
        <w:rPr>
          <w:sz w:val="24"/>
          <w:szCs w:val="24"/>
        </w:rPr>
        <w:t xml:space="preserve">к извещению № 12 от 07.10.2009г.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firstLine="232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И.о.начальника управления ЖКХ администрации города Перми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________________ А.Л.Куликов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sz w:val="28"/>
          <w:szCs w:val="28"/>
          <w:u w:val="none"/>
        </w:rPr>
      </w:pPr>
      <w:r>
        <w:rPr>
          <w:b/>
          <w:bCs/>
          <w:i w:val="false"/>
          <w:sz w:val="28"/>
          <w:szCs w:val="28"/>
          <w:u w:val="none"/>
        </w:rPr>
        <w:t>ТЕХНИЧЕСКОЕ ЗАДАНИЕ</w:t>
      </w:r>
    </w:p>
    <w:p>
      <w:pPr>
        <w:pStyle w:val="Heading3"/>
        <w:rPr/>
      </w:pPr>
      <w:r>
        <w:rPr>
          <w:bCs/>
          <w:szCs w:val="28"/>
        </w:rPr>
        <w:t xml:space="preserve">НА ДЕТАЛЬНО-ИНСТРУМЕНТАЛЬНОЕ ОБСЛЕДОВАНИЕ СТРОИТЕЛЬНЫХ КОНСТРУКЦИЙ и инженерных сетей ОБЪЕКТа И </w:t>
      </w:r>
      <w:r>
        <w:rPr/>
        <w:t>РАЗРАБОТКУ ПРОЕКТНО-СМЕТНОЙ ДОКУМЕНТАЦИИ НА капитальный ремонт балконных плит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Лядовская, 109.  Свердл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результатам запроса котировок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Рабочий проект.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Цель обследования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b/>
                <w:i/>
                <w:iCs/>
                <w:sz w:val="24"/>
              </w:rPr>
              <w:t>Оценка технического состояния строительных конструкций</w:t>
            </w:r>
            <w:r>
              <w:rPr>
                <w:i/>
                <w:iCs/>
                <w:sz w:val="24"/>
              </w:rPr>
              <w:t xml:space="preserve">, с выдачей технико-экономического обоснования о целесообразности проведения капитального ремонта. 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 инженерных сете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технического обследования балконных плит, фундаментов, козырьков, перекрытий и стен здания выполни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балконных плит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100% балконных плит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льтразвуковую дефектоскопию 100% плит, с измерением глубины трещин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, магнитным методом по ГОСТ 22904, 100% балконных пли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 вскрытием. Количество вскрытий–не менее 3-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Контроль сварных соединений закладных деталей производится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фактической прочности арматуры и конструкции без ее ослабления, по ГОСТ 12004. Количество испытываемых образцов – не менее 3-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марки плит вскрытием рабочей арматуры плиты и измерением прочности бетона неразрушающим методо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ценку процента исчерпания несущей способности плиты на существующую нагрузк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древесины конструкций по ГОСТ 16483.7 и ГОСТ 16588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Оценку биоповреждений деревянных конструкций кровли визуально и взятием образцов для микологических испыт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ценку параметров защищенности древесины конструкций по ГОСТ 20022.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физико-механических характеристик древесины испытанием образцов. Количество образцов не менее 5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очный теплотехнический расчет чердачного перекрыт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обследования инженерных сетей выполнить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дефектных зон и степени разрушения инженерных систем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ставление отчета с описанием обследования состояния участков существующих инженерных систе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ыполнить проектно-сметную документацию на восстановление</w:t>
            </w:r>
            <w:r>
              <w:rPr>
                <w:i/>
                <w:iCs/>
                <w:sz w:val="24"/>
              </w:rPr>
              <w:t xml:space="preserve">, </w:t>
            </w:r>
            <w:r>
              <w:rPr>
                <w:b/>
                <w:i/>
                <w:iCs/>
                <w:sz w:val="24"/>
              </w:rPr>
              <w:t>балконных плит,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sz w:val="24"/>
              </w:rPr>
              <w:t>руководствуясь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ундаменты, перекрытия, козырьки и крыльца подъездов, балконы, стены,  кровля, инженерные сети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Детально-инструментальное обследование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ind w:left="0" w:firstLine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firstLine="3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изыскательски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ind w:left="33" w:right="-58" w:firstLine="327"/>
              <w:rPr>
                <w:szCs w:val="24"/>
              </w:rPr>
            </w:pPr>
            <w:r>
              <w:rPr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ектно-сметную документацию</w:t>
            </w:r>
            <w:r>
              <w:rPr>
                <w:i/>
                <w:sz w:val="24"/>
                <w:szCs w:val="24"/>
              </w:rPr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3" w:right="-58" w:firstLine="327"/>
              <w:rPr>
                <w:szCs w:val="24"/>
              </w:rPr>
            </w:pPr>
            <w:r>
              <w:rPr/>
              <w:t xml:space="preserve"> </w:t>
            </w:r>
            <w:r>
              <w:rPr/>
              <w:t>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3"/>
        </w:tabs>
        <w:ind w:left="7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Roman</cp:lastModifiedBy>
  <cp:lastPrinted>2006-09-07T10:21:00Z</cp:lastPrinted>
  <dcterms:modified xsi:type="dcterms:W3CDTF">2009-10-06T08:57:00Z</dcterms:modified>
  <cp:revision>34</cp:revision>
  <dc:subject/>
  <dc:title>                                                                                                                                                       УТВЕРЖДАЮ</dc:title>
</cp:coreProperties>
</file>