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 xml:space="preserve">Извещение № 12 от «07» октября 2009 года 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роведении запроса котировок цен на выполнение работ по детально-инструментальному обследованию строительных конструкций и инженерных сетей с разработкой ПСД на капитальный ремонт балконных плит жилого дома, расположенного по адресу: 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Пермь, ул. Лядовская, 109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1. Сведения о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ыполнение работ по детально-инструментальному обследованию строительных конструкций и инженерных сетей с разработкой ПСД на капитальный ремонт балконных плит жилого дома, расположенного по адресу: г.Пермь, ул.Лядовская, 109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Характеристика и объем выполняемых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согласно техническому заданию и прилагаемых смет (приложение №2, 3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средства бюджета г.Перми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235 903,29 руб. (Двести тридцать пять тысяч девять-сот три руб. 29 коп.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есто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ind w:right="-112" w:hanging="0"/>
              <w:jc w:val="both"/>
              <w:rPr/>
            </w:pPr>
            <w:r>
              <w:rPr/>
              <w:t>жилой дом по адресу: г.Пермь, ул. Лядовская, 10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выполнения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30 календарных дней со дня заключения муниципального контракт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расходы на материалы, уплату налогов, сборов и других обязательных платежей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наличие лицензии для выполнения данных работ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 xml:space="preserve">г.Пермь, ул.Куйбышева, 33 каб.213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С «07» октября 2009г. по «14» октября 2009г. в рабочие дни с 09 час. 00 мин. до 17 час. 30 мин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b/>
              </w:rPr>
              <w:t>до 17 час. 30 мин. «14» октября 2009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>
                <w:b/>
                <w:b/>
              </w:rPr>
            </w:pPr>
            <w:r>
              <w:rPr/>
              <w:t>1. Котировочная заявка подается по форме согласно приложению № 1 курьером по вышеуказанному адресу.</w:t>
            </w:r>
          </w:p>
          <w:p>
            <w:pPr>
              <w:pStyle w:val="Normal"/>
              <w:suppressAutoHyphens w:val="true"/>
              <w:spacing w:lineRule="exact" w:line="200" w:before="60" w:after="0"/>
              <w:jc w:val="both"/>
              <w:rPr/>
            </w:pPr>
            <w:r>
              <w:rPr/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/>
            </w:pPr>
            <w:r>
              <w:rPr/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 w:before="0" w:after="60"/>
              <w:jc w:val="both"/>
              <w:rPr/>
            </w:pPr>
            <w:r>
              <w:rPr/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Срок и условия оплаты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/>
              <w:t>Заказчик имеет право выплачивать  Подрядчику аванс в размере 30 % от стоимости Контракта в течение 10 рабочих дней с момента утверждения Заказчиком сметы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основании акта приемки выполненных работ, справки о стоимости работ и затрат, счет-фактуры, но не позднее 25.12.2009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 течени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правление жилищно-коммунального хозяйства администрации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л. Куйбышева, 33, г.Пермь, 61400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Киселева Наталья Владимиро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212-13-5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communal</w:t>
            </w:r>
            <w:r>
              <w:rPr/>
              <w:t>13@</w:t>
            </w:r>
            <w:r>
              <w:rPr>
                <w:lang w:val="en-US"/>
              </w:rPr>
              <w:t>perm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 Техническое задание</w:t>
        <w:tab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 Сметы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4. 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>И.о.начальника управления ЖКХ г.Перми                                                                         А.Л. Кулик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3">
    <w:name w:val=" Знак Знак3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1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3:34:00Z</dcterms:created>
  <dc:creator>Нода А.С.</dc:creator>
  <dc:description/>
  <cp:keywords/>
  <dc:language>en-US</dc:language>
  <cp:lastModifiedBy>Roman</cp:lastModifiedBy>
  <cp:lastPrinted>2009-02-13T11:15:00Z</cp:lastPrinted>
  <dcterms:modified xsi:type="dcterms:W3CDTF">2009-10-06T09:18:00Z</dcterms:modified>
  <cp:revision>38</cp:revision>
  <dc:subject/>
  <dc:title>Котировка</dc:title>
</cp:coreProperties>
</file>