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2 от 07.10.2009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и инженерных сетей с разработкой ПСД на капитальный ремонт балконных плит жилого дома, расположенного по адресу: г.Пермь, ул.Лядовская, 109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Roman</cp:lastModifiedBy>
  <cp:lastPrinted>2009-06-09T17:21:00Z</cp:lastPrinted>
  <dcterms:modified xsi:type="dcterms:W3CDTF">2009-10-06T08:58:00Z</dcterms:modified>
  <cp:revision>17</cp:revision>
  <dc:subject/>
  <dc:title>Приложение  №  1</dc:title>
</cp:coreProperties>
</file>