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7» октября 2009 года 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 медицинских химических вещест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794"/>
        <w:gridCol w:w="1446"/>
        <w:gridCol w:w="1260"/>
        <w:gridCol w:w="1620"/>
      </w:tblGrid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 № 105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а-амилаз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0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ма-ГТП  № 120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=00</w:t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–</w:t>
            </w:r>
            <w:r>
              <w:rPr>
                <w:lang w:val="en-US"/>
              </w:rPr>
              <w:t xml:space="preserve">NaC  </w:t>
            </w:r>
            <w:r>
              <w:rPr/>
              <w:t>№ 120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-тест  № 1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П-плазма  № 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к «</w:t>
            </w:r>
            <w:r>
              <w:rPr>
                <w:lang w:val="en-US"/>
              </w:rPr>
              <w:t>Easylate</w:t>
            </w:r>
            <w:r>
              <w:rPr/>
              <w:t>-</w:t>
            </w:r>
            <w:r>
              <w:rPr>
                <w:lang w:val="en-US"/>
              </w:rPr>
              <w:t>Ca</w:t>
            </w:r>
            <w:r>
              <w:rPr/>
              <w:t xml:space="preserve">»-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 (800 мл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ш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инолиз-тест  № 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стый натр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=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=56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37%-10 л (канистр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ст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0=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на гемоглобин на 800 определ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на ретикулоци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по Грамм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и диагностические PENTAFA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истема+ среда Амиеса (1х100 с активированным угле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=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=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14=5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ДГКБ №3»                                                                Шинкарик И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06:00Z</dcterms:created>
  <dc:creator>Орлова ТМ</dc:creator>
  <dc:description/>
  <cp:keywords/>
  <dc:language>en-US</dc:language>
  <cp:lastModifiedBy>USER</cp:lastModifiedBy>
  <cp:lastPrinted>2009-10-07T09:10:00Z</cp:lastPrinted>
  <dcterms:modified xsi:type="dcterms:W3CDTF">2009-10-07T05:12:00Z</dcterms:modified>
  <cp:revision>54</cp:revision>
  <dc:subject/>
  <dc:title/>
</cp:coreProperties>
</file>