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 от «07» октября 2009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содержанию остановочных пунктов в Дзержин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ее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выполняемых рабо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а посадочных площадок на остановках от снега и льда до основания покрытия. Время уборки: 1,2 категория дорог – не более 4-5 часов после окончания снегопада, 3 категория – не более 6 часов. При интенсивном снегопаде циклы снегоочистки повторяются после 5 см. выпавшего сн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чистка урн от мусора. Подметание. Уборка крупного мусора. Периодичность уборки: 1 категория дорог – 2 раза в сутки, 2,3 категории – ежедневно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зка мусора ежедневно, снега в течение суток после окончания снегопа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ыпка противогололедным материалом. Время не должно превышать 2х часов с начала снегопада.</w:t>
      </w:r>
      <w:r>
        <w:rPr/>
        <w:t xml:space="preserve"> </w:t>
      </w:r>
      <w:r>
        <w:rPr>
          <w:sz w:val="28"/>
          <w:szCs w:val="28"/>
        </w:rPr>
        <w:t>При интенсивном снегопаде циклы обработки противогололедным материалом повторяются после 5 см. выпавшего сне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еречень остановочных пунктов  Дзержинского района г.Пер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073"/>
        <w:gridCol w:w="772"/>
        <w:gridCol w:w="1283"/>
      </w:tblGrid>
      <w:tr>
        <w:trPr>
          <w:trHeight w:val="840" w:hRule="atLeast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атегория</w:t>
            </w:r>
            <w:r>
              <w:rPr/>
              <w:t xml:space="preserve"> 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ощадь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Локомотивная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Пермь 2 (посадк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ция Пермь 2 (высадк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охрякова (ул. Ленина) на Пермь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охрякова (ул. Ленина)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еханова (ул. Коммунистическая)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еханова (ул. Ленина)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еханова (ул. Ленина) на Пермь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амтеатр (ул. Ленина)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агентство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агентство 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еханова (ул. Большевистская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леханова (ул. Луначарского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охрякова (ул. Большевистская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охрякова (ул. Большевистская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Хохрякова (ул. Коммунистическая)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чуринские сады (ул. Якутская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чуринские сады (ул. Якутская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асноборская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асноборская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Красноборская в город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ый бор (ул. Якутская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новый бор (ул. Докучаев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а сельхозтехники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а сельхозтехники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СП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СП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кучаев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Докучаев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Пролетарски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Пролетарски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Акуловски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Акуловски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Комсомольски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Комсомольски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Железнодорожны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Железнодорожны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жов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ажов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Манеж Спартак" (ул. Ш. Космонавтов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льчакова (Ш. Космонавтов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льчакова (Ш. Космонавтов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знак (по Малкова) на Пермь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кова на Пермь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алкова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Ж на Парковы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Ж от Перми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Ж на Пермь 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З. Космодемьянско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З. Космодемьянско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пект Парковы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пект Парковы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елябова (Парковый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Желябюова (Парковый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Парковый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Парковый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ожарского (Подлесная) по треб.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льчакова (Мильчаков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льчакова (Мильчакова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Вильвенская 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ильвенская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Таврическая 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Таврическая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люхер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люхер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 культуры и отдыха (Балатово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 культуры и отдыха (Балатово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италь ВОВ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 Октябрь (ул. Строителей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ый Октябрь (ул. Строителей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 Больниц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 Больниц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фонина (посадк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фонина (высадка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панинцев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апанинцев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Есенина  в город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Есенин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отеатр "Темп"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нотеатр "Темп"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Заостровк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/р Заостровка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вийный завод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вийный завод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 Пермь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 Пермь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цех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оцех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отряд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отряд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чуринские сады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чуринские сады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ава (ул. Фоминская)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ава (ул. Фоминская) из города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31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Б</w:t>
            </w:r>
          </w:p>
        </w:tc>
        <w:tc>
          <w:tcPr>
            <w:tcW w:w="60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чтобаза 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59:00Z</dcterms:created>
  <dc:creator>Владелец</dc:creator>
  <dc:description/>
  <cp:keywords/>
  <dc:language>en-US</dc:language>
  <cp:lastModifiedBy>Владелец</cp:lastModifiedBy>
  <cp:lastPrinted>2009-10-07T14:18:00Z</cp:lastPrinted>
  <dcterms:modified xsi:type="dcterms:W3CDTF">2009-10-07T08:18:00Z</dcterms:modified>
  <cp:revision>29</cp:revision>
  <dc:subject/>
  <dc:title>ТЕХНИЧЕСКОЕ ЗАДАНИЕ</dc:title>
</cp:coreProperties>
</file>