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Heading"/>
        <w:rPr/>
      </w:pPr>
      <w:r>
        <w:rPr>
          <w:sz w:val="28"/>
        </w:rPr>
        <w:t xml:space="preserve">Рассмотрения и оценки котировочных заявок № 25 от 7 октября 2009 г.  на оказание услуг по техническому обслуживанию системы определения местоположения патрульных нарядов УВД по г. Перми.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 xml:space="preserve"> капитан внутренней службы Скворцова И. Ю., главный бухгалтер ЦБ УВД по  г. Перми.</w:t>
      </w: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bCs/>
          <w:sz w:val="28"/>
          <w:szCs w:val="28"/>
        </w:rPr>
        <w:t>лены комиссии: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left="-67" w:hanging="0"/>
        <w:rPr/>
      </w:pPr>
      <w:r>
        <w:rPr>
          <w:sz w:val="28"/>
          <w:szCs w:val="28"/>
        </w:rPr>
        <w:t>-  майор милиции Чащенко С.В., начальник ОМТ и ХО УВД по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секретарь комиссии</w:t>
      </w:r>
      <w:r>
        <w:rPr>
          <w:sz w:val="28"/>
          <w:szCs w:val="28"/>
        </w:rPr>
        <w:t xml:space="preserve"> – лейтенант внутренней службы Сусанов А.М., инспектор ОМТ и ХО  УВД по  городу  Перм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проведения заседания: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Рассмотрение котировочных заявок на оказание услуг по техническому обслуживанию системы определения местоположения патрульных нарядов УВД по г. Пер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500 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  <w:r>
        <w:rPr>
          <w:sz w:val="28"/>
          <w:szCs w:val="28"/>
        </w:rPr>
        <w:t>:</w:t>
      </w:r>
    </w:p>
    <w:p>
      <w:pPr>
        <w:pStyle w:val="TextBodyIndent"/>
        <w:jc w:val="both"/>
        <w:rPr/>
      </w:pPr>
      <w:r>
        <w:rPr>
          <w:i/>
          <w:iCs/>
          <w:sz w:val="28"/>
          <w:szCs w:val="28"/>
        </w:rPr>
        <w:t xml:space="preserve">Условия </w:t>
      </w:r>
      <w:r>
        <w:rPr>
          <w:sz w:val="28"/>
          <w:szCs w:val="28"/>
        </w:rPr>
        <w:t xml:space="preserve"> – цена не более  50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 подали документы: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ОО «ИВС-МИКОНТ», 614081, г. Пермь, ул. Островского, 65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ОО «Хитон», 614051, г. Пермь, ул. Г. Хасана, 46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ИВС-МИКОНТ», 614081, г. Пермь, ул. Островского, 65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ОО «Хитон», 614051, г. Пермь, ул. Г. Хасана, 46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ссия решила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УВД по городу  Перми заключить контракт (п.6 ст.46 94-ФЗ) с  ООО «Хитон», 614051, г. Пермь, ул. Г. Хасана, 46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056"/>
        <w:gridCol w:w="2759"/>
        <w:gridCol w:w="3665"/>
        <w:gridCol w:w="264"/>
      </w:tblGrid>
      <w:tr>
        <w:trPr>
          <w:trHeight w:val="62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допуска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РЗ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ВС-МИКОНТ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      «Хитон»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ие требованиям технического зада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 000,00 рубле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 000,00 рубля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в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______________И.Ю. Скворцова </w:t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______________С.В. Чащенко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______________ Л.Л. Стриганова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А.М. Сусанов</w:t>
        <w:tab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10-07T13:58:00Z</cp:lastPrinted>
  <dcterms:modified xsi:type="dcterms:W3CDTF">2009-10-07T07:58:00Z</dcterms:modified>
  <cp:revision>39</cp:revision>
  <dc:subject/>
  <dc:title>                                                                                                      УТВЕРЖДАЮ</dc:title>
</cp:coreProperties>
</file>