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поставку ковра гимнастического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«Олимп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07 октября 2009 года</w:t>
        <w:br/>
        <w:t xml:space="preserve"> 11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ить муниципальный контракт на поставку ковра гимнастиче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5258"/>
      </w:tblGrid>
      <w:tr>
        <w:trPr>
          <w:trHeight w:val="204" w:hRule="atLeast"/>
        </w:trPr>
        <w:tc>
          <w:tcPr>
            <w:tcW w:w="56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меститель председателя  комиссии: 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238" w:hRule="atLeast"/>
        </w:trPr>
        <w:tc>
          <w:tcPr>
            <w:tcW w:w="56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ксана Георгиевна</w:t>
            </w:r>
          </w:p>
        </w:tc>
      </w:tr>
      <w:tr>
        <w:trPr>
          <w:trHeight w:val="238" w:hRule="atLeast"/>
        </w:trPr>
        <w:tc>
          <w:tcPr>
            <w:tcW w:w="56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238" w:hRule="atLeast"/>
        </w:trPr>
        <w:tc>
          <w:tcPr>
            <w:tcW w:w="56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робинин Александр Льв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4, г. Пермь, ул. Мостовая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7-64-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ить муниципальный контракт на поставку ковра гимнастического для нужд МОУДОД СДЮСШОР «Олимп» г. Перми в 2009 год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800 000 рублей (восемьсот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од чемпионо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09, г. Екатеринбург, ул. Ключевская д. 12, офис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кросп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20, г. Санкт-Петербург, Рижский пр-т, д.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СПОРТ 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30, г. Екатеринбург, ул. Карьерная д. 2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чебный 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 3/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421"/>
        <w:gridCol w:w="2673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од чемпионов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кроспорт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СПОРТ ГРУПП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58"/>
        <w:gridCol w:w="2693"/>
        <w:gridCol w:w="2127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ОО «Учебный 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 части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сутствует документ определённый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Не представлен документ, подтверждающий полномочия лица на осуществление действий от имени участника размещения заказа для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 или доверенность на осуществление действий от имени участника размещения заказа. (К заявке приложена  копия Решения № 1 от 18.12.2007 г. на Генерального директора  Засухину Марину Сергеевну, Заявка участника размещения заказа подписана генеральным директором  Каун М. С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 К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 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 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 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 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О. 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5:00Z</dcterms:created>
  <dc:creator>ump15</dc:creator>
  <dc:description/>
  <cp:keywords/>
  <dc:language>en-US</dc:language>
  <cp:lastModifiedBy>опер4</cp:lastModifiedBy>
  <cp:lastPrinted>2009-10-06T15:54:00Z</cp:lastPrinted>
  <dcterms:modified xsi:type="dcterms:W3CDTF">2009-10-07T10:11:00Z</dcterms:modified>
  <cp:revision>12</cp:revision>
  <dc:subject/>
  <dc:title>ПРОТОКОЛ № 01/03-07</dc:title>
</cp:coreProperties>
</file>