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устройство вагонов бытовок в саду им. Свердл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98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3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фундаментной плиты, толщиной 0,3 м с армирова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установка  вагонов бытовок на фундаментную пли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фикация материалов по вагонам, работы включают установку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вери межкомнатные (канад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вери входные металлические с 1 зам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кна пластиковые с 3 остеклением, 900*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лектрификация бытовок ( вкл. протяжку кабелей, монтажные работы,  и т.д.:</w:t>
            </w:r>
          </w:p>
          <w:p>
            <w:pPr>
              <w:pStyle w:val="Normal"/>
              <w:rPr/>
            </w:pPr>
            <w:r>
              <w:rPr/>
              <w:t>-установка выключ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ка розеток (евростандар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вещение , светильники поставка и устан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тепление стеновых панелей утеплитель УРСА 100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нутренняя отделка: панели МД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аружных стен – металлический профиль цвет коричневы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нешний вид и установка вагонов согласно проектной документации (эскизный проект). </w:t>
      </w:r>
    </w:p>
    <w:p>
      <w:pPr>
        <w:pStyle w:val="Normal"/>
        <w:rPr/>
      </w:pPr>
      <w:r>
        <w:rPr>
          <w:b/>
        </w:rPr>
        <w:t xml:space="preserve">1 вагон двухэтажный – </w:t>
      </w:r>
      <w:r>
        <w:rPr/>
        <w:t>длина 4 метра, ширина 2 метра, высота этажа 2,5 метра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 вагон одноэтажный - </w:t>
      </w:r>
      <w:r>
        <w:rPr/>
        <w:t>длина 4 метра, ширина 2 метра, высота 2,5 метра.</w:t>
      </w:r>
    </w:p>
    <w:p>
      <w:pPr>
        <w:pStyle w:val="Normal"/>
        <w:rPr/>
      </w:pPr>
      <w:r>
        <w:rPr>
          <w:b/>
        </w:rPr>
        <w:t xml:space="preserve">Начало производства работ: </w:t>
      </w:r>
      <w:r>
        <w:rPr/>
        <w:t>с момента заключения муниципального контракта,</w:t>
      </w:r>
    </w:p>
    <w:p>
      <w:pPr>
        <w:pStyle w:val="Normal"/>
        <w:rPr/>
      </w:pPr>
      <w:r>
        <w:rPr/>
        <w:t>Окончание производства работ: 30 дней с момента заключение контрак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6:29:00Z</dcterms:created>
  <dc:creator>131901</dc:creator>
  <dc:description/>
  <dc:language>en-US</dc:language>
  <cp:lastModifiedBy>131901</cp:lastModifiedBy>
  <dcterms:modified xsi:type="dcterms:W3CDTF">2009-10-07T09:09:00Z</dcterms:modified>
  <cp:revision>4</cp:revision>
  <dc:subject/>
  <dc:title/>
</cp:coreProperties>
</file>