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ый контракт  №________ </w:t>
      </w:r>
    </w:p>
    <w:p>
      <w:pPr>
        <w:pStyle w:val="Normal"/>
        <w:jc w:val="center"/>
        <w:rPr/>
      </w:pPr>
      <w:r>
        <w:rPr>
          <w:b/>
        </w:rPr>
        <w:t>Реконструкцию сада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тройство вагонов бытовок в саду им. Свердло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 xml:space="preserve">      ____ ________________ 2009 год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right="201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Мотовилихинского района города Перми, именуемая в дальнейшем Заказчик, в лице главы администрации Мальцева Сергея Витальевича, действующего на основании Типового положения о территориальном органе администрации г. Перми, утвержденного решением Пермской городской Думы от 12.09.2006 № 207, с одной стороны, и _________________________________</w:t>
      </w:r>
      <w:r>
        <w:rPr>
          <w:color w:val="000000"/>
        </w:rPr>
        <w:t xml:space="preserve">, именуемое в дальнейшем Подрядчик, в лице ____________________________________, </w:t>
      </w:r>
      <w:r>
        <w:rPr/>
        <w:t>действующего на основании устава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right="20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итогам проведения запроса котировок (Протокол заседания котировочной комиссии  № ___ от ________), победителем которого стал </w:t>
      </w:r>
      <w:r>
        <w:rPr>
          <w:color w:val="000000"/>
        </w:rPr>
        <w:t>Подрядчик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>Подрядчик</w:t>
      </w:r>
      <w:r>
        <w:rPr/>
        <w:t xml:space="preserve"> обязуется изготовить, передать в собственность и установить вагоны бытовки</w:t>
      </w:r>
      <w:r>
        <w:rPr>
          <w:b/>
        </w:rPr>
        <w:t xml:space="preserve"> </w:t>
      </w:r>
      <w:r>
        <w:rPr/>
        <w:t>(монтаж и пусконаладочные работы) Заказчику в установленный настоящим Контрактом срок и согласно требованиям, указанным в Приложении №1 и в локальном сметном расчете Приложение № 2, являющиеся неотъемлемой частью настоящего Контракта, а Заказчик обязуется принять и оплатить данные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Normal"/>
        <w:jc w:val="both"/>
        <w:rPr>
          <w:b/>
          <w:b/>
        </w:rPr>
      </w:pPr>
      <w:r>
        <w:rPr/>
        <w:t>2.1. Приемка и оплата работ осуществляется в сроки, установленные в разделе 3 настоящего Контракта</w:t>
      </w:r>
    </w:p>
    <w:p>
      <w:pPr>
        <w:pStyle w:val="Normal"/>
        <w:jc w:val="both"/>
        <w:rPr/>
      </w:pPr>
      <w:r>
        <w:rPr/>
        <w:t>2.2. Сроки выполнения работ - в течение 30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Стоимость работ, порядок приемки и оплаты.</w:t>
      </w:r>
    </w:p>
    <w:p>
      <w:pPr>
        <w:pStyle w:val="Normal"/>
        <w:jc w:val="both"/>
        <w:rPr/>
      </w:pPr>
      <w:r>
        <w:rPr/>
        <w:t>3.1.Стоимость работ составляет</w:t>
      </w:r>
      <w:r>
        <w:rPr>
          <w:b/>
        </w:rPr>
        <w:t>:</w:t>
      </w:r>
      <w:r>
        <w:rPr/>
        <w:t>.______________рублей с учетом всех выплаченных и подлежащих выплате налогов, сборов, а также всех расходов, связанных с исполнением муниципального контракта.</w:t>
      </w:r>
    </w:p>
    <w:p>
      <w:pPr>
        <w:pStyle w:val="Normal"/>
        <w:jc w:val="both"/>
        <w:rPr/>
      </w:pPr>
      <w:r>
        <w:rPr/>
        <w:t>3.2. Основанием для оплаты являются:</w:t>
      </w:r>
    </w:p>
    <w:p>
      <w:pPr>
        <w:pStyle w:val="Normal"/>
        <w:jc w:val="both"/>
        <w:rPr/>
      </w:pPr>
      <w:r>
        <w:rPr/>
        <w:t>акты о приемке выполненных работ (форма КС-2), счет-фактура, справка о стоимости выполненных работ и затрат (форма КС-3)</w:t>
      </w:r>
    </w:p>
    <w:p>
      <w:pPr>
        <w:pStyle w:val="Normal"/>
        <w:jc w:val="both"/>
        <w:rPr/>
      </w:pPr>
      <w:r>
        <w:rPr/>
        <w:t>3.3. Заказчик производит приемку выполненных Подрядчиком работ на соответствие сроков, объема и качества работ требованиям, установленным настоящим контрактом</w:t>
      </w:r>
    </w:p>
    <w:p>
      <w:pPr>
        <w:pStyle w:val="Normal"/>
        <w:jc w:val="both"/>
        <w:rPr/>
      </w:pPr>
      <w:r>
        <w:rPr/>
        <w:t xml:space="preserve">3.4. Оплата осуществляется Заказчиком при предоставлении документов, указанных в п. 3.2, безналичным перечислением в течение 20 дней. </w:t>
      </w:r>
    </w:p>
    <w:p>
      <w:pPr>
        <w:pStyle w:val="Normal"/>
        <w:jc w:val="both"/>
        <w:rPr/>
      </w:pPr>
      <w:r>
        <w:rPr/>
        <w:t>3.5. Заказчиком предусмотрен аванс в размере 30% от полной стоимости, указанной в п.3.1 настоящего контракта, который оплачивается Подрядчику на основании выставленного им с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Порядок и сроки. Обязанности сторон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  <w:t>4.1. Место выполнения работ: г. Пермь, сад им. Свердлова, расположенный между ул. Соликамская и Мотовилихинским прудом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  <w:t>4.2. Обязанность Подрядчика по выполнению работ считается исполненной с момента фактической передачи объекта в эксплуатацию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  <w:t>4.3. Подрядчик обязан выполнить работы надлежащего качества, в количестве, в сроки, указанные в настоящем Контракте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  <w:t>4.4. Заказчик обязан обеспечить принятие работ, проверить их качество и количество, а так же оплатить в соответствии с разделом 3 настоящего контракта. Порядок приемки работ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  <w:t xml:space="preserve">4.5. При обнаружении несоответствия количества или качества работ требованиям настоящего Контракта, Заказчик обязан известить об этом Подрядчика не позднее 3 (трех) дней с момента обнаружения несоответствия, а Подрядчик должен устранить согласованные с Заказчиком несоответствия в течение одних суток после обнаружения. </w:t>
      </w:r>
    </w:p>
    <w:p>
      <w:pPr>
        <w:pStyle w:val="Normal"/>
        <w:jc w:val="both"/>
        <w:rPr/>
      </w:pPr>
      <w:r>
        <w:rPr/>
        <w:t xml:space="preserve">4.6. Гарантийные обязательства на выполнение работ, а так же на их качество (Приложение № 1, 2 к муниципальному контракту) устанавливаются сроком на 5 лет с момента их приемки Заказчик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5. Ответственность за неисполнение.</w:t>
      </w:r>
    </w:p>
    <w:p>
      <w:pPr>
        <w:pStyle w:val="Normal"/>
        <w:spacing w:before="0" w:after="6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стороны несут ответственность,  предусмотренную действующим законодательством. </w:t>
      </w:r>
    </w:p>
    <w:p>
      <w:pPr>
        <w:pStyle w:val="Normal"/>
        <w:spacing w:before="0" w:after="60"/>
        <w:jc w:val="both"/>
        <w:rPr/>
      </w:pPr>
      <w:r>
        <w:rPr/>
        <w:t>5.2. В случае просрочки Подрядчиком исполнения обязательства, предусмотренного настоящим Контрактом, последний уплачивает неустойку в размере 0,1 % от  суммы договор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2.2.</w:t>
      </w:r>
    </w:p>
    <w:p>
      <w:pPr>
        <w:pStyle w:val="Normal"/>
        <w:spacing w:before="0" w:after="60"/>
        <w:jc w:val="both"/>
        <w:rPr/>
      </w:pPr>
      <w:r>
        <w:rPr/>
        <w:t xml:space="preserve">5.3. В случае просрочки исполнения Заказчиком обязательства, предусмотренного настоящим Контрактом, Подрядчик вправе потребовать уплату неустойки в размере 1/300 действующей на день уплаты неустойки ставки банковского рефинансирования ЦБ РФ согласно п. 9. ст. 9 Федерального закона «О размещении заказов на поставки товаров, выполнение работ, оказание услуг для государственных и муниципальных нужд» от 21.07.2005г. № 94 ФЗ. </w:t>
      </w:r>
    </w:p>
    <w:p>
      <w:pPr>
        <w:pStyle w:val="Normal"/>
        <w:spacing w:before="0" w:after="60"/>
        <w:jc w:val="both"/>
        <w:rPr/>
      </w:pPr>
      <w:r>
        <w:rPr/>
        <w:t xml:space="preserve">5.4. Уплата неустойки не освобождает сторону от исполнения лежащих на ней обязательств или устранения нарушений.  </w:t>
      </w:r>
    </w:p>
    <w:p>
      <w:pPr>
        <w:pStyle w:val="Normal"/>
        <w:jc w:val="both"/>
        <w:rPr/>
      </w:pPr>
      <w:r>
        <w:rPr/>
        <w:t>5.5. Подрядчик несет ответственность и обязанность возмещения ущерба, причиненного, в том числе третьим лицам, в результате некачественного исполнения обязанностей по настоящему контракту (в том числе, если недостатки возникли или выявлены после завершения работ), и иных нарушений условий настоящего договора.</w:t>
      </w:r>
    </w:p>
    <w:p>
      <w:pPr>
        <w:pStyle w:val="Normal"/>
        <w:jc w:val="both"/>
        <w:rPr/>
      </w:pPr>
      <w:r>
        <w:rPr/>
        <w:t>5.6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. Действие и прекращение действия договора.</w:t>
      </w:r>
    </w:p>
    <w:p>
      <w:pPr>
        <w:pStyle w:val="Normal"/>
        <w:jc w:val="both"/>
        <w:rPr/>
      </w:pPr>
      <w:r>
        <w:rPr/>
        <w:t>6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6.2. Расторжение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6.3. При условии ненадлежащего исполнения Подрядчиком обязательств предусмотренных  в п. 1.1. и не исполнения обязательств установленных п. 2.2. настоящего Контракта, Контракт считается расторгнутым</w:t>
      </w:r>
      <w:r>
        <w:rPr>
          <w:color w:val="FF0000"/>
        </w:rPr>
        <w:t xml:space="preserve"> </w:t>
      </w:r>
      <w:r>
        <w:rPr/>
        <w:t xml:space="preserve">в одностороннем порядке, с момента направления Заказчиком Подрядчику уведомления о расторжении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Разрешение споров между сторонами.</w:t>
      </w:r>
    </w:p>
    <w:p>
      <w:pPr>
        <w:pStyle w:val="Normal"/>
        <w:jc w:val="both"/>
        <w:rPr/>
      </w:pPr>
      <w:r>
        <w:rPr/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Обстоятельства непреодолимой силы </w:t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/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/>
        <w:t xml:space="preserve">9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>. Адреса и банковские реквизиты сторон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а Перми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: 614014 , г. Пермь, ул. Уральская, 36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ГРН 1025901377611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ПО 04038264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ТО        57401000000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: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 5906012420    КПП 590601001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ФК по Пермскому краю (ДФ г. Перми,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/с 02563000380, Администрация Мотовилихинского района города Перми, л/с 02933013746)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/сч 40204810300000000006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КЦ  ГУ Банка России по Пермскому краю г. Пермь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7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в лице главы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С.В.Мальц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jc w:val="center"/>
        <w:rPr/>
      </w:pPr>
      <w:r>
        <w:rPr/>
        <w:t xml:space="preserve"> 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 № 1  к муниципальному   контракту от____________-№______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устройство вагонов бытовок в саду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ной плиты, толщиной 0,3 м с арм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 вагонов бытовок на фундаментную пл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атериалов по вагонам, работы включают установк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межкомнатные (канад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входные металлические с 1 зам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кна пластиковые с 3 остеклением, 900*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ификация бытовок ( вкл. протяжку кабелей, монтажные работы,  и т.д.:</w:t>
            </w:r>
          </w:p>
          <w:p>
            <w:pPr>
              <w:pStyle w:val="Normal"/>
              <w:rPr/>
            </w:pPr>
            <w:r>
              <w:rPr/>
              <w:t>-установка выклю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розеток (евростанда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ещение , светильники поставка и уст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стеновых панелей утеплитель УРСА 1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утренняя отделка: панели МД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ружных стен – металлический профиль цвет коричнев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ешний вид и установка вагонов согласно проектной документации (эскизный проект). </w:t>
      </w:r>
    </w:p>
    <w:p>
      <w:pPr>
        <w:pStyle w:val="Normal"/>
        <w:rPr>
          <w:b/>
          <w:b/>
        </w:rPr>
      </w:pPr>
      <w:r>
        <w:rPr>
          <w:b/>
        </w:rPr>
        <w:t xml:space="preserve">1 вагон двухэтажный – </w:t>
      </w:r>
      <w:r>
        <w:rPr/>
        <w:t>длина 4 метра, ширина 2 метра, высота этажа 2,5 метр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вагон одноэтажный - </w:t>
      </w:r>
      <w:r>
        <w:rPr/>
        <w:t>длина 4 метра, ширина 2 метра, высота 2,5 метра.</w:t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 дней с момента заключение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/>
        <w:tc>
          <w:tcPr>
            <w:tcW w:w="462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в лице главы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С.В. Мальцев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489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34:00Z</dcterms:created>
  <dc:creator>130203</dc:creator>
  <dc:description/>
  <dc:language>en-US</dc:language>
  <cp:lastModifiedBy>131901</cp:lastModifiedBy>
  <cp:lastPrinted>2009-10-06T14:35:00Z</cp:lastPrinted>
  <dcterms:modified xsi:type="dcterms:W3CDTF">2009-10-07T09:14:00Z</dcterms:modified>
  <cp:revision>14</cp:revision>
  <dc:subject/>
  <dc:title>Муниципальный контракт  №________</dc:title>
</cp:coreProperties>
</file>