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8 октября 2009 года № 5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оказание услуг по выполнению технического обследования и заключения о состоянии  несущих и ограждающих конструкций жилых многоквартирных дом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Управления жилищных отношений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правление жилищных отношени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ий край, 614000, г. Пермь, ул. Кирова, 7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74 2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по выполнению технического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едования и заключения о состоянии  несущих и ограждающих конструкций жилых многоквартирных домов с целью определения технического состояния строительных конструкций зданий, степени износа.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: жилые одно-, двухэтажные, многоквартирные дома, деревянные, кирпичные и смешанной постройки, расположенные в г. Перми.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кции, подлежащие обследованию: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>фундаменты, стены, перекрытия, перегородки, покрытие, кровля, полы, окна, двери, системы инженерного оборудования.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казываемых услуг: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накомление с объектами обследования;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ение имеющейся проектной, исполнительной и эксплуатационной документации на обследуемые здания;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мотр  строительных конструкций;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фиксация дефектов и повреждений конструкций;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обмерных чертежей;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крытие  конструкций фундаментов, (проход шурфов), полов, междуэтажных и чердачных перекрытий;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бор образцов конструкций для микологического анализа;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огические анализы образцов конструкций;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орно-инструментальное обследование конструкций;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 обнаруженных дефектов и повреждений;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технического заключ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объект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рабочих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лагаемая претендентом стоимость услуг по выполнению технического обследования и заключения  о состоянии несущих и ограждающих конструкций  жилых многоквартирных домов должна быть указана в рублях с учетом налогов, таможенных пошлин, сборов, страхования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 000,00 (пятьсот тысяч)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78, каб. 15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гистрация заявок  до 18 часов   00 минут               19 октября 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 с 9.00 до 18.00 в рабочие дни, обед с 12-00 до 13-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ичие документов при подписании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остановлением Госстроя РФ от 21.08.2003 № 153 «СП 13-102-2003. Правила обследования несущих строительных конструкций зданий и сооружений» у участника размещения заказа должна быть оформленная на себя лицензия на осуществление проектирования зданий и сооружений. Победитель запроса котировок обязан представить лицензию при подписании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9 календарных дней с момента подписания протокола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одиться безналичным перечислением денежных средств, в течение 10 календарных дней с момента предоставления Исполнителем счета-фактуры и подписанием акта приема-сдачи оказанных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– индивидуальные предприниматели), крестьянские (фермерские) хозяйства, соответствующие следующим  условиям:</w:t>
            </w:r>
          </w:p>
          <w:p>
            <w:pPr>
              <w:pStyle w:val="ConsPlusNormal"/>
              <w:widowControl/>
              <w:ind w:firstLine="37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юридических лиц –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37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средняя численность работников за предшествующий календарный год не должна превышать ста человек включительно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  численность работающих малого предприятия за календарный год определяется с учетом всех его работников, в т.ч. работников, работающих по гражданско-правовым договорам или по совместительству с учетом реально отработанных часов, работников представительств, филиалов и других обособленных подразделений малого предприятия.</w:t>
            </w:r>
          </w:p>
          <w:p>
            <w:pPr>
              <w:pStyle w:val="ConsPlusNormal"/>
              <w:widowControl/>
              <w:ind w:firstLine="37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 (400 млн. руб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учка от реализации товаров (работ, услуг) за календарный год определяется в порядке, установленном Налоговым кодексом Российской Федерац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 активов (остаточная стоимость основных средств и нематериальных активов) определяется в соответствии с законодательством Российской Федерации о  бухгалтерском учете.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Колчанова Елена Владимировна</cp:lastModifiedBy>
  <cp:lastPrinted>2009-10-05T13:53:00Z</cp:lastPrinted>
  <dcterms:modified xsi:type="dcterms:W3CDTF">2009-10-07T05:51:00Z</dcterms:modified>
  <cp:revision>46</cp:revision>
  <dc:subject/>
  <dc:title>ИЗВЕЩЕНИЕ № __ от «___» __________ 200 _ года </dc:title>
</cp:coreProperties>
</file>