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и по проведению диагностических лабораторных (биохимических) исследований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08» ок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 оказание услуги по проведению диагностических лабораторных (биохимических) исследова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З ГКБ № 7 (извещение № 99 от 30 сентя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30 сен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8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и: по проведению диагностических лабораторных (биохимических) исследований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собственная территория Исполнител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с момента заключения муниципального контракта по 31.12.2009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включать в себя все затраты, включая налоги, сборы и иные обязательные платежи, транспортные расходы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оказание услуги будет произведена по безналичному расчету в течение трех месяцев на основании контракта после акта приема-сдачи выполненных работ  и 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диагности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7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7.10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Ц «Философия красоты и здоровь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7.10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Лабдиагност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9 Мая, 18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79975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МЦ «Философия красоты и здоровь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Ким, 64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1800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2:37:00Z</dcterms:created>
  <dc:creator>Маша</dc:creator>
  <dc:description/>
  <cp:keywords/>
  <dc:language>en-US</dc:language>
  <cp:lastModifiedBy>1</cp:lastModifiedBy>
  <cp:lastPrinted>2009-09-16T09:26:00Z</cp:lastPrinted>
  <dcterms:modified xsi:type="dcterms:W3CDTF">2009-10-08T02:56:00Z</dcterms:modified>
  <cp:revision>3</cp:revision>
  <dc:subject/>
  <dc:title>Протокол № 7/1</dc:title>
</cp:coreProperties>
</file>