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308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:</w:t>
      </w:r>
    </w:p>
    <w:p>
      <w:pPr>
        <w:pStyle w:val="Normal"/>
        <w:ind w:left="-360" w:hanging="180"/>
        <w:jc w:val="center"/>
        <w:rPr/>
      </w:pPr>
      <w:r>
        <w:rPr>
          <w:b/>
        </w:rPr>
        <w:t>__</w:t>
      </w:r>
      <w:r>
        <w:rPr>
          <w:i/>
          <w:u w:val="single"/>
        </w:rPr>
        <w:t>«Капитальный ремонт помещений медицинского пункта в здании МОУ «Гимназия №17» г. Перми по адресу: г. Пермь, ул. Ленина и Газеты Звезда, д.31/15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</w:t>
      </w:r>
      <w:r>
        <w:rPr>
          <w:u w:val="single"/>
        </w:rPr>
        <w:t>Муниципального общеобразовательного учреждения «Гимназия №17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«08» октября 2009 года</w:t>
      </w:r>
    </w:p>
    <w:p>
      <w:pPr>
        <w:pStyle w:val="Normal"/>
        <w:ind w:left="7920" w:hanging="7920"/>
        <w:jc w:val="right"/>
        <w:rPr/>
      </w:pPr>
      <w:r>
        <w:rPr>
          <w:bCs/>
          <w:sz w:val="22"/>
          <w:szCs w:val="22"/>
        </w:rPr>
        <w:t>12 часов 00 минут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-360" w:hanging="180"/>
        <w:jc w:val="center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укционной комиссии по видам товаров, работ, услуг № 2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 xml:space="preserve">выполнение работ: </w:t>
      </w:r>
      <w:r>
        <w:rPr>
          <w:b/>
        </w:rPr>
        <w:t>__</w:t>
      </w:r>
      <w:r>
        <w:rPr>
          <w:i/>
          <w:u w:val="single"/>
        </w:rPr>
        <w:t>«Капитальный ремонт помещений медицинского пункта в здании МОУ «Гимназия №17» г. Перми по адресу: г. Пермь, ул. Ленина и Газеты Звезда, д.31/15»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</w:t>
      </w:r>
      <w:r>
        <w:rPr/>
        <w:t>Присутств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общеобразовательное учреждение «Гимназия № 17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директор Падей Элеонор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Ленина, 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99-25, 212-91-1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hanging="180"/>
        <w:jc w:val="center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выполнение работ: </w:t>
      </w:r>
      <w:r>
        <w:rPr>
          <w:b/>
        </w:rPr>
        <w:t>__</w:t>
      </w:r>
      <w:r>
        <w:rPr>
          <w:i/>
          <w:u w:val="single"/>
        </w:rPr>
        <w:t>«Капитальный ремонт помещений медицинского пункта в здании МОУ «Гимназия №17» г. Перми по адресу: г. Пермь, ул. Ленина и Газеты Звезда, д.31/15»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b/>
        </w:rPr>
        <w:t>1 321 802, 67 рублей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48"/>
        <w:gridCol w:w="32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Пермэнергомонтаж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14 113 г. Пермь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. Гальперина, 8 офис 21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Авангард-Строй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 000 г. Пермь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л. Орджоникидзе, 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СК «Констант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600 г. Перм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л. Окулова, 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Пермь-Строй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00 г. Пермь ул. Коммунистическая, д.5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КамСтройИнвест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77 г. Пермь ул. Пушкарская, 1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Мегаполис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89 г. Пермь ул. Балхашская,д. 85 офис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Росмаш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14094 г. Перм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. Горняков, д.6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А Плюс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7560 Пермский край, п. Суксун ул. Плеханова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Три 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7560 Пермский край, п. Суксун ул. Плеханова,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СтройПерспектив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68 г. Перм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л. Большевистская, д. 141 офис 13/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Новация-М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00 г. Пермь ул. Ленина, 38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Римэй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4 022 г. Пермь ул. Левченко,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УралПромЭнерг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14 990 г. Пермь, ГСП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. Данщина, 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ЭСККАС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14 068 г. Пермь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. Луначарского, 97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ЗападУралМонтаж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614 058 г. Пермь,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л. Трамвайная, 12 офис 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опустить к участию в открытом аукционе следующих участников размещения заказа, подавших</w:t>
      </w:r>
      <w:r>
        <w:rPr/>
        <w:t xml:space="preserve"> заявку на участие в аукцион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31"/>
        <w:gridCol w:w="1766"/>
        <w:gridCol w:w="2443"/>
      </w:tblGrid>
      <w:tr>
        <w:trPr>
          <w:trHeight w:val="16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Новация-М»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Авангард-Строй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СК «Констант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Пермь-Строй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КамСтройИнвест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Мегаполис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Росмаш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А Плюс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Три 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СтройПерспектив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Новация-М»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Римэйк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УралПромЭнерг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ЭСККАС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99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1620"/>
        <w:gridCol w:w="1912"/>
        <w:gridCol w:w="1800"/>
        <w:gridCol w:w="101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ОО «ЗападУралМонтаж»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,4 ч.1 ст.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.4 ч.2.1 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требованиям документации (представлена копия выписки из ЕГРЮЛ нотариально не заверен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,4 ч.1 ст.1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.8 ч.2.1 раздел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требованиям документации (не представлен документ, подтверждающий внесение денежных средств в качестве обеспечения заяв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2354"/>
        <w:gridCol w:w="2968"/>
      </w:tblGrid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юкина Наталья Александровна</w:t>
            </w:r>
          </w:p>
        </w:tc>
      </w:tr>
      <w:tr>
        <w:trPr>
          <w:trHeight w:val="555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рыкина Наталья Анато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8:05:00Z</dcterms:created>
  <dc:creator>оксана</dc:creator>
  <dc:description/>
  <cp:keywords/>
  <dc:language>en-US</dc:language>
  <cp:lastModifiedBy>peu16</cp:lastModifiedBy>
  <cp:lastPrinted>2009-10-08T13:22:00Z</cp:lastPrinted>
  <dcterms:modified xsi:type="dcterms:W3CDTF">2009-10-08T09:24:00Z</dcterms:modified>
  <cp:revision>9</cp:revision>
  <dc:subject/>
  <dc:title>ПРОТОКОЛ № _____</dc:title>
</cp:coreProperties>
</file>