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2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 извещению № 24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т 8 октября 2009г   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Спецификация </w:t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на поставку продуктов питания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color w:val="000000"/>
          <w:sz w:val="18"/>
          <w:szCs w:val="18"/>
        </w:rPr>
        <w:t xml:space="preserve">для </w:t>
      </w:r>
      <w:r>
        <w:rPr>
          <w:sz w:val="18"/>
          <w:szCs w:val="18"/>
        </w:rPr>
        <w:t>МОУ СОШ № 135.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14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17"/>
        <w:gridCol w:w="2268"/>
        <w:gridCol w:w="699"/>
        <w:gridCol w:w="899"/>
        <w:gridCol w:w="1439"/>
        <w:gridCol w:w="1079"/>
        <w:gridCol w:w="1079"/>
        <w:gridCol w:w="1079"/>
      </w:tblGrid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л-во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3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гречневая ядр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550-7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опья овся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2003;ТУ 8РФ 11-108-9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31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ма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022-9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27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перл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84-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пшени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6-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36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о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201-6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 в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65-20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о шлифова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2-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 длиннозерный хорошей шлифовки и двойной полировки  в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292-9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 в/с фасовка по 2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89-20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36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 - пес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ка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ь сухой фруктово-ягодный (к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488-2000;ГОСТ Р 51074-2003; ТУ 9195-013-44418433-20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 растворимый 100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0364-9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черный крупно-листовой 100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2003; ГОСТ 1938-90; ТУ 9191-001-39420178-9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черный пакетированный  в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8-90; ГОСТ Р 51074-2003; ТУ 9191-001-39420178-9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 100п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,  тетрапак 1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9163-001-56232828-20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па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, тетрапак  200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9163-001-56232828-20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па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йодирова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3830-97;ГОСТ Р 51574-2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э уп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овый лист, уп.10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594-8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ус столовый 9%, бут. 0,5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01-20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лимонная, уп. 15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08-2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лин уп.1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6599-7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а пищевая уп.500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56-7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сух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4495-8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ри панировоч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 должен соответствовать обычно предъявленным требовани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рцы консервированные, стеклобанка 3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0144-74;ГОСТ 7180-7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ый горошек консервированный, 360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Т 15842-90; ГОСТ Р 51074-2003;ТУ 9161-013-25801132-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цельное, сгущенное с сахаром, 400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903-7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оне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0004.1-93;ГОСТ Р 51074-20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ная паста 1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343-89; ТУ 9162-127-04782324-98;ГОСТ Р 51074-20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ы мясные, 325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284-8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ы рыбные, 250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3865-2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подсолнечное, рафинированное, дезодорированное, бут.1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29-93; ТУ 9141-005-55497364-20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ЭТФ бу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жирность 2,5%,п/эт.уп.1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03;ТУ 9222-150-00419785-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эт.у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, жирность 20%,п/эт.уп.0,5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2-03; ТУ 9222-355-00419785-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эт.у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 весовой, жирность 5%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;ТУ 9222-180-0419785-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эт.у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оровье несоленое сладкосливочное ,уп.200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;ГОСТ 37-9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 твердый, жирность 45%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9225-039-04610209-02;ГОСТ 7616-85;ГОСТ Р 51074-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куриное 1 катег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21-20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 должен соответствовать обычно предъявленным требовани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того:__________________________________________________________________________ (сумма указывается с НДС прописью и цифрами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</w:rPr>
        <w:t>От Заказчика</w:t>
        <w:tab/>
        <w:tab/>
        <w:tab/>
        <w:tab/>
        <w:tab/>
        <w:tab/>
        <w:tab/>
        <w:t xml:space="preserve"> </w:t>
      </w:r>
    </w:p>
    <w:p>
      <w:pPr>
        <w:pStyle w:val="TextBody"/>
        <w:spacing w:lineRule="exact" w:line="28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_____________________           </w:t>
        <w:tab/>
        <w:t xml:space="preserve"> </w:t>
      </w:r>
    </w:p>
    <w:p>
      <w:pPr>
        <w:pStyle w:val="TextBody"/>
        <w:spacing w:lineRule="exact" w:line="28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 xml:space="preserve">/_____________/                                                                      </w:t>
      </w:r>
    </w:p>
    <w:p>
      <w:pPr>
        <w:pStyle w:val="TextBody"/>
        <w:spacing w:lineRule="exact" w:line="28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М.П.                                        </w:t>
        <w:tab/>
        <w:tab/>
        <w:tab/>
        <w:tab/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____» ________________ 200__ г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05:00Z</dcterms:created>
  <dc:creator>Пользователь</dc:creator>
  <dc:description/>
  <cp:keywords/>
  <dc:language>en-US</dc:language>
  <cp:lastModifiedBy>Пользователь</cp:lastModifiedBy>
  <dcterms:modified xsi:type="dcterms:W3CDTF">2009-10-07T10:43:00Z</dcterms:modified>
  <cp:revision>17</cp:revision>
  <dc:subject/>
  <dc:title/>
</cp:coreProperties>
</file>