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октября 2009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№ 24</w:t>
      </w:r>
    </w:p>
    <w:p>
      <w:pPr>
        <w:pStyle w:val="Normal"/>
        <w:jc w:val="center"/>
        <w:rPr/>
      </w:pPr>
      <w:r>
        <w:rPr/>
        <w:t>(ПРИ РАЗМЕЩЕНИИ ЗАКАЗА У СУБЪЕКТОВ МАЛОГО ПРЕДПРИНИМАТЕЛЬСТВА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пособе размещения заказа и предмета закупки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котировок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дуктов питания  (бакалея) для МОУ СОШ №135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ю № 2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средства города, родительская плата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0рублей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оставки поставляемых товаров, выполнения работ, оказания услуг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 Старцева,9, (производственные помещения столовой МОУ СОШ № 135)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ов, выполнения работ, оказания услуг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2009г.-31.12.2009г.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контракта включены расход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еревозк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страх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уплату таможенных пошлин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уплату налог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уплату сборов и других обязательных платежей (п.5 ч. 4 ст. 22 Закона № 94-ФЗ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ловия проведения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предпринимательства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ник размещения заказа должен соответствовать требованиям части 1 статьи 4 Федерального закона от 24.07.2007 № 209-ФЗ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 лица) не должна превышать 25 % (за исключением активов акционерных инвестиционных фондов и закрытых паевых инвестиционных фондов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участия, принадлежащая одному или нескольким юр. лицам, не являющимся субъектами малого и среднего предпринимательства, в уставном (складочном) капитале (паевом фонде) участника размещения заказа (юр. лица) не должна превышать 25 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я-60 млн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ые предприятия-400 млн. рублей. </w:t>
            </w:r>
          </w:p>
        </w:tc>
      </w:tr>
      <w:tr>
        <w:trPr/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35, г.Пермь, ул. Старцева,9 (канцелярия)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ачи котировочных заяво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октября 2009г.-14 октября 2009г.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тировочные заявки подаются в письменной фор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пособ подачи котировочной заявки в письменной форме с курьер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, если котировочную заявку подписывает руководитель юридического лица-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октября 2009 года, время 17:00.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, товарной накладной и счета фактуры.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муниципального контракт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ведения о муниципальном заказчике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ое образовательное учреждение средняя общеобразовательная школа № 135 с углубленным изучением предметов образовательной области «Технология» г. Пермь».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51, г.Пермь, ул. Старцева,9.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сматуллина Екатерина Альбертовна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52-31-80-667, 266-69-67, 266-23-60.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-----------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ма котировочной заявки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.Техническое задание (Спецификация)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ек муниципального контракта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0" w:gutter="0" w:header="709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3:33:00Z</dcterms:created>
  <dc:creator>Пользователь</dc:creator>
  <dc:description/>
  <cp:keywords/>
  <dc:language>en-US</dc:language>
  <cp:lastModifiedBy>Пользователь</cp:lastModifiedBy>
  <dcterms:modified xsi:type="dcterms:W3CDTF">2009-10-07T10:43:00Z</dcterms:modified>
  <cp:revision>7</cp:revision>
  <dc:subject/>
  <dc:title/>
</cp:coreProperties>
</file>