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 к запросу котировок цен от 08.10.09 № 126</w:t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моральный компонент эндопротеза коленного сустава с замещением задней крестообразной связки PFC Sigma или эквивалент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685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/ Характеристики, потребительские свойства товара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й кобальт-хром-молибде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арианта -  левый и правы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фронтальной плоскости - 57-78 мм, шаг 3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увеличением размеров во сагиттальной плоскости, 53-74 мм, шаг 2,5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ная передняя поверхност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генциальные радиусы в сагиттальной плоскости - 3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ереднего и заднего фланцане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истальной части феморального компонента (за исключением максимального размера)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роба с кулачком для заднего стабилизатора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роба с кулачком для заднего стабилизатора не более, м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величине одинаков для всех размер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имеет отверстие для фиксации интрамедуллярной нож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и дистальный фланцы имеют карманы для фиксации вставо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ыщелковая борозда с единым радиусо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щелки во фронтальной плоскости слегка закруглены с единым радиусом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, не мене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срока, установленного производителем, с момента поста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31:00Z</dcterms:created>
  <dc:creator>Admin</dc:creator>
  <dc:description/>
  <cp:keywords/>
  <dc:language>en-US</dc:language>
  <cp:lastModifiedBy>Маркетолог 3</cp:lastModifiedBy>
  <cp:lastPrinted>2009-07-14T15:59:00Z</cp:lastPrinted>
  <dcterms:modified xsi:type="dcterms:W3CDTF">2009-10-07T04:09:00Z</dcterms:modified>
  <cp:revision>3</cp:revision>
  <dc:subject/>
  <dc:title>Приложение 1</dc:title>
</cp:coreProperties>
</file>