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октября 2009 года №12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/>
      </w:pPr>
      <w:r>
        <w:rPr>
          <w:b/>
        </w:rPr>
        <w:t xml:space="preserve">на поставку феморального компонента эндопротеза коленного сустава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еморальный компонент эндопротеза коленного сустава с замещением задней крестообразной связки PFC Sigma ли эквивалент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ок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3:27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09-10-07T04:58:00Z</dcterms:modified>
  <cp:revision>4</cp:revision>
  <dc:subject/>
  <dc:title>ИЗВЕЩЕНИЕ № __ от «___» __________ 200 _ года </dc:title>
</cp:coreProperties>
</file>