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0"/>
        <w:ind w:left="0" w:firstLine="72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2"/>
        <w:spacing w:lineRule="exact" w:line="240" w:before="0" w:after="0"/>
        <w:ind w:left="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 к запросу котировок цен от 08.10.09 № 127</w:t>
      </w:r>
    </w:p>
    <w:p>
      <w:pPr>
        <w:pStyle w:val="2"/>
        <w:spacing w:lineRule="exact" w:line="240" w:before="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ибиальный компонент эндопротеза коленного сустава с замещением задней крестообразной связки PFC Sigma или эквивалент</w:t>
      </w:r>
    </w:p>
    <w:p>
      <w:pPr>
        <w:pStyle w:val="2"/>
        <w:spacing w:lineRule="exact" w:line="240" w:before="0" w:after="0"/>
        <w:ind w:lef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3685"/>
      </w:tblGrid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sz w:val="20"/>
                <w:szCs w:val="20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/ Характеристики, потребительские свойства товара 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 характеристики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ментная фиксация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ный титан-алюминий-ванадиевый сплав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версальный (для левой и правой голени)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ный с возможностью сохранения/замещения задней крестообразной связк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плантируемая поверхность без напылен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отклонения имплантируемой поверхности кзади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градуса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Бортик по всему периметру несущей поверхности для фиксации тибиального вкладыша по принципу “snap-fit”.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типоразмеров не менее 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агается к товару на каждую партию продукци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гарантии качества, не менее: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% срока, установленного производителем, с момента поставки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онент эндопротеза, являющегося составной частью комплексной и полной системы эндопротезирования коленного сустава, включающей модели с фиксированной и мобильной платформой, цементной и бесцементной фиксации, с сохранением или замещением задней крестообразной связки, с наличием полноценной ревизионной версии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шт.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uppressAutoHyphens w:val="true"/>
        <w:ind w:left="5940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2"/>
        <w:spacing w:lineRule="exact" w:line="240" w:before="0" w:after="0"/>
        <w:ind w:left="0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>М.М.Падрул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4:13:00Z</dcterms:created>
  <dc:creator>Admin</dc:creator>
  <dc:description/>
  <cp:keywords/>
  <dc:language>en-US</dc:language>
  <cp:lastModifiedBy>Маркетолог 3</cp:lastModifiedBy>
  <cp:lastPrinted>2009-07-14T15:59:00Z</cp:lastPrinted>
  <dcterms:modified xsi:type="dcterms:W3CDTF">2009-10-07T04:26:00Z</dcterms:modified>
  <cp:revision>3</cp:revision>
  <dc:subject/>
  <dc:title>Приложение 1</dc:title>
</cp:coreProperties>
</file>