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301А/1/1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</w:t>
      </w:r>
      <w:r>
        <w:rPr>
          <w:bCs/>
        </w:rPr>
        <w:t xml:space="preserve"> </w:t>
      </w:r>
      <w:r>
        <w:rPr>
          <w:b/>
          <w:bCs/>
        </w:rPr>
        <w:t xml:space="preserve">на выполнение работ по </w:t>
      </w:r>
      <w:r>
        <w:rPr>
          <w:b/>
        </w:rPr>
        <w:t>текущему ремонту объектов улично-дорожной сети Орджоникидзевского района г.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08» октября 2009 года</w:t>
        <w:br/>
        <w:t xml:space="preserve"> 1</w:t>
      </w:r>
      <w:r>
        <w:rPr>
          <w:bCs/>
          <w:sz w:val="22"/>
          <w:szCs w:val="22"/>
          <w:lang w:val="en-US"/>
        </w:rPr>
        <w:t>2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lang w:val="en-US"/>
        </w:rPr>
        <w:t>0</w:t>
      </w:r>
      <w:r>
        <w:rPr>
          <w:bCs/>
          <w:sz w:val="22"/>
          <w:szCs w:val="22"/>
        </w:rPr>
        <w:t>0 минут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/>
          <w:bCs/>
        </w:rPr>
        <w:t>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выполнение работ по текущему ремонту </w:t>
      </w:r>
      <w:r>
        <w:rPr/>
        <w:t>объектов улично-дорожной сети Орджоникидзевского района г.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: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Р.Ю. Чепкасов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>
                      <w:bCs/>
                    </w:rPr>
                    <w:t xml:space="preserve"> </w:t>
                  </w:r>
                  <w:r>
                    <w:rPr/>
                    <w:t xml:space="preserve">Д.А. Трофимов 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Н.Ю. Сав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64, 284-35-3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  <w:r>
        <w:rPr/>
        <w:t>Текущий ремонт объектов улично-дорожной сети Орджоникидзевского района города Перм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2499663 (Два миллиона четыреста девяносто девять тысяч шестьсот шестьдесят три) рубля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5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13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омпания «П.Р.З.К.-Автобанстрой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егаполис» 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УРАРТУ» </w:t>
            </w:r>
          </w:p>
          <w:p>
            <w:pPr>
              <w:pStyle w:val="Normal"/>
              <w:ind w:left="29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2, г. Пермь, ул. Репина, 118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, г. Пермь, ул. Балхашская, 85, оф.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506, Пермский край, Пермский район, д. Кондратово, ул. Карла Маркса, 8А оф.6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 ул. Козьмы Минина, 1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омпания «П.Р.З.К.-Автобанстрой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егаполис» </w:t>
            </w:r>
          </w:p>
          <w:p>
            <w:pPr>
              <w:pStyle w:val="Normal"/>
              <w:ind w:left="29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УРАРТУ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89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2665"/>
        <w:gridCol w:w="3330"/>
      </w:tblGrid>
      <w:tr>
        <w:trPr>
          <w:trHeight w:val="374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 Чепк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П. Сус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6:19:00Z</dcterms:created>
  <dc:creator>ump15</dc:creator>
  <dc:description/>
  <cp:keywords/>
  <dc:language>en-US</dc:language>
  <cp:lastModifiedBy>опер5</cp:lastModifiedBy>
  <cp:lastPrinted>2009-10-08T12:22:00Z</cp:lastPrinted>
  <dcterms:modified xsi:type="dcterms:W3CDTF">2009-10-08T08:29:00Z</dcterms:modified>
  <cp:revision>5</cp:revision>
  <dc:subject/>
  <dc:title>ПРОТОКОЛ № 01/03-07</dc:title>
</cp:coreProperties>
</file>