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08 октября 2009года №58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у субъектов малого предпринимательства реактивов и расходных материалов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2"/>
          <w:szCs w:val="22"/>
        </w:rPr>
        <w:t xml:space="preserve">для иммуноферментного анализатора 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14-87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зова Елена Андрее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клинико-диагностическая лаборатор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вар поставляется на склад Заказчика партиями в соответствии с графиком поставки (см. Приложение №2 «Техническое задание»). Первая партия поставляется в течение 3 (Три) рабочих дней после подписания муниципального контракта. Отгрузка второй партии товара производится с 16 ноября по 20 ноября 2009 года. По согласованию с Заказчиком возможна досрочная поставка товара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- не позднее 15 часов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2000 (Восемьдесят две тысячи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размещения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15 октября 2009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МТС</cp:lastModifiedBy>
  <dcterms:modified xsi:type="dcterms:W3CDTF">2009-10-08T03:09:00Z</dcterms:modified>
  <cp:revision>20</cp:revision>
  <dc:subject/>
  <dc:title/>
</cp:coreProperties>
</file>