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8 октября 2009года №5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еактивов и расходных материал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гематологического анализатора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16 ноября по 20 ноября 2009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00 (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dcterms:modified xsi:type="dcterms:W3CDTF">2009-10-08T03:25:00Z</dcterms:modified>
  <cp:revision>21</cp:revision>
  <dc:subject/>
  <dc:title/>
</cp:coreProperties>
</file>