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содержанию внутриквартальных проездов Дзержинского района г.Перми в микрорайонах Центральный, ДКЖ, Парковый, Заостровка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8» октября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внутриквартальных проездов Дзержинского района г. Перми в микрорайонах Центральный, ДКЖ, Парковый, Заостров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рамова Татьяна Анатол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внутриквартальных проездов Дзержинского района г. Перми в микрорайонах Центральный, ДКЖ, Парковый, Заостровка (извещение № 28 от 25 сен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 975 (Четыреста девяносто девять тысяч девятьсот семьдесят пять) рублей 2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, микрорайоны Центральный, ДКЖ, Парковый, Заостровк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16.10.2009 по 20.12.2009 г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все обязательные платежи, налоги и сборы, подлежащие выплате, и расходы, которые могут возникнуть при исполнении контракта (</w:t>
      </w:r>
      <w:r>
        <w:rPr>
          <w:spacing w:val="-3"/>
        </w:rPr>
        <w:t>страхование, расходы на заработную плату, начислений на заработную плату и др.)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59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978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УралСтройИнвест» и составила 295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содержанию внутриквартальных проездов Дзержинского района г. Перми в микрорайонах Центральный, ДКЖ, Парковый, Заостровка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УралСтройИнвест»</w:t>
      </w:r>
    </w:p>
    <w:p>
      <w:pPr>
        <w:pStyle w:val="Normal"/>
        <w:rPr/>
      </w:pPr>
      <w:r>
        <w:rPr/>
        <w:t>Юридический адрес: 614039, г. Пермь, ул. Пушкина, 84, офис 7.</w:t>
      </w:r>
    </w:p>
    <w:p>
      <w:pPr>
        <w:pStyle w:val="Normal"/>
        <w:rPr/>
      </w:pPr>
      <w:r>
        <w:rPr/>
        <w:t>Почтовый адрес: 614990, г. Пермь, ул. Ш. Космонавтов, 111, корпус 27, офис 324.</w:t>
      </w:r>
    </w:p>
    <w:p>
      <w:pPr>
        <w:pStyle w:val="Normal"/>
        <w:rPr/>
      </w:pPr>
      <w:r>
        <w:rPr/>
        <w:t>ИНН: 5904173849   КПП 590401001</w:t>
      </w:r>
    </w:p>
    <w:p>
      <w:pPr>
        <w:pStyle w:val="Normal"/>
        <w:rPr/>
      </w:pPr>
      <w:r>
        <w:rPr/>
        <w:t xml:space="preserve">Цена контракта – 295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ОО «Ацесс»</w:t>
      </w:r>
    </w:p>
    <w:p>
      <w:pPr>
        <w:pStyle w:val="Normal"/>
        <w:rPr/>
      </w:pPr>
      <w:r>
        <w:rPr/>
        <w:t>Юридический адрес: 614065, г. Пермь, ул. Ш. Космонавтов, 353.</w:t>
      </w:r>
    </w:p>
    <w:p>
      <w:pPr>
        <w:pStyle w:val="Normal"/>
        <w:rPr/>
      </w:pPr>
      <w:r>
        <w:rPr/>
        <w:t>Почтовый адрес: 614065, г. Пермь, ул. Ш. Космонавтов, 353.</w:t>
      </w:r>
    </w:p>
    <w:p>
      <w:pPr>
        <w:pStyle w:val="Normal"/>
        <w:rPr/>
      </w:pPr>
      <w:r>
        <w:rPr/>
        <w:t>ИНН: 5905272338   КПП 590501001</w:t>
      </w:r>
    </w:p>
    <w:p>
      <w:pPr>
        <w:pStyle w:val="Normal"/>
        <w:rPr/>
      </w:pPr>
      <w:r>
        <w:rPr/>
        <w:t>Цена контракта –  424 978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уликов М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10-08T12:16:00Z</cp:lastPrinted>
  <dcterms:modified xsi:type="dcterms:W3CDTF">2009-10-08T06:16:00Z</dcterms:modified>
  <cp:revision>274</cp:revision>
  <dc:subject/>
  <dc:title>ПРОТОКОЛ № 01/03-07</dc:title>
</cp:coreProperties>
</file>