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08» октября 2009 года № 66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жидкого медицинского кислор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у субъектов малого предпринимательств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месячно, по разовым заявкам в объёме и сроки, согласованные с Заказчиком с момента подписания обеими сторонами муниципального контракта до 31.03.2010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98 80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20» октября 2009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40 рабочих дней после поставки товара, подписания товарно-транспортной накладной, предъявления счета и счета-фактуры и предъявления аналитического паспорта на каждую поставку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ab/>
        <w:t>М.А.Мальц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06:00Z</dcterms:created>
  <dc:creator>olga</dc:creator>
  <dc:description/>
  <cp:keywords/>
  <dc:language>en-US</dc:language>
  <cp:lastModifiedBy>olga</cp:lastModifiedBy>
  <cp:lastPrinted>2009-09-17T12:41:00Z</cp:lastPrinted>
  <dcterms:modified xsi:type="dcterms:W3CDTF">2009-10-08T04:35:00Z</dcterms:modified>
  <cp:revision>25</cp:revision>
  <dc:subject/>
  <dc:title>ИЗВЕЩЕНИЕ от «___» __________ 200 __ года № __</dc:title>
</cp:coreProperties>
</file>