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64 от «08» октября 2009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4 от 08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4 от 08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 к котировочной заявке необходимо приложить Техническое задание с указанием предлагаемого товара, его характеристик, методов измерения и цены по каждой позиции товара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10-07T05:27:00Z</dcterms:modified>
  <cp:revision>16</cp:revision>
  <dc:subject/>
  <dc:title>Приложение № 1</dc:title>
</cp:coreProperties>
</file>