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8» октября 2009 года № 64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реактивов для гематологических методов исследова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 субъектов малого предпринимательств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30 календарных дней с момента подписания обеими сторонами муниципального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8 430,59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5» окт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</cp:lastModifiedBy>
  <cp:lastPrinted>2009-09-17T12:41:00Z</cp:lastPrinted>
  <dcterms:modified xsi:type="dcterms:W3CDTF">2009-10-07T05:22:00Z</dcterms:modified>
  <cp:revision>28</cp:revision>
  <dc:subject/>
  <dc:title>ИЗВЕЩЕНИЕ от «___» __________ 200 __ года № __</dc:title>
</cp:coreProperties>
</file>