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>Разъяснения к документации об аукционе на право заключения муниципального контракта на выполнение капитального ремонта помещений женской консультации №2 МУЗ «Городская клиническая больница  №2 имени доктора Ф.Х. Грал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№327А от 02.10.200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Вопрос:</w:t>
      </w:r>
      <w:r>
        <w:rPr>
          <w:sz w:val="28"/>
          <w:szCs w:val="28"/>
        </w:rPr>
        <w:t xml:space="preserve"> Позволяет ли наша лицензия на осуществление деятельности по строительству зданий и сооружен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го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-го уровней ответственности быть участником размещения заказа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вет: На Ваш запрос сообщаем, что представленный в Вашей лицензии перечень видов работ позволяет Вам быть участником размещения заказа на выполнение капитального ремонта помещений женской консультации №2 МУЗ «Городская клиническая больница  №2 имени доктора Ф.Х. Грал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9:03:00Z</dcterms:created>
  <dc:creator>Владимир</dc:creator>
  <dc:description/>
  <cp:keywords/>
  <dc:language>en-US</dc:language>
  <cp:lastModifiedBy>Владимир</cp:lastModifiedBy>
  <dcterms:modified xsi:type="dcterms:W3CDTF">2009-10-08T09:15:00Z</dcterms:modified>
  <cp:revision>2</cp:revision>
  <dc:subject/>
  <dc:title>Разъяснения к документации об аукционе на право заключения муниципального контракта на выполнение капитального ремонта помещений женской консультации №2 МУЗ «Городская клиническая больница  №2 имени доктора Ф</dc:title>
</cp:coreProperties>
</file>