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Разъяснения к документации об аукционе на право заключения муниципального контракта на выполнение капитального ремонта помещений инфекционного корпуса МУЗ «Городская клиническая больница  №2 имени доктора Ф.Х. Гра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336А от 02.10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Позволяет ли наша лицензия на осуществление деятельности по строительству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го уровней ответственности быть участником размещения заказ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а Ваш запрос сообщаем, что представленный в Вашей лицензии перечень видов работ </w:t>
      </w:r>
      <w:r>
        <w:rPr>
          <w:sz w:val="28"/>
          <w:szCs w:val="28"/>
          <w:u w:val="single"/>
        </w:rPr>
        <w:t>не позволяет</w:t>
      </w:r>
      <w:r>
        <w:rPr>
          <w:sz w:val="28"/>
          <w:szCs w:val="28"/>
        </w:rPr>
        <w:t xml:space="preserve"> Вам быть участником размещения заказа на выполнение капитального ремонта помещений инфекционного корпуса МУЗ «Городская клиническая больница  №2 имени доктора Ф.Х. Граля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11:00Z</dcterms:created>
  <dc:creator>Владимир</dc:creator>
  <dc:description/>
  <cp:keywords/>
  <dc:language>en-US</dc:language>
  <cp:lastModifiedBy>опер1</cp:lastModifiedBy>
  <dcterms:modified xsi:type="dcterms:W3CDTF">2009-10-08T09:59:00Z</dcterms:modified>
  <cp:revision>2</cp:revision>
  <dc:subject/>
  <dc:title>Разъяснения к документации об аукционе на право заключения муниципального контракта на выполнение капитального ремонта помещений инфекционного корпуса МУЗ «Городская клиническая больница  №2 имени доктора Ф</dc:title>
</cp:coreProperties>
</file>