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99А/1/2</w:t>
      </w:r>
    </w:p>
    <w:p>
      <w:pPr>
        <w:pStyle w:val="TextBody"/>
        <w:jc w:val="center"/>
        <w:rPr>
          <w:bCs/>
        </w:rPr>
      </w:pPr>
      <w:r>
        <w:rPr>
          <w:bCs/>
        </w:rPr>
        <w:t xml:space="preserve">на право заключения муниципального контракта </w:t>
      </w:r>
      <w:r>
        <w:rPr/>
        <w:t>«На выполнение работ  по текущему ремонту улично-дорожной сети  на территории Свердловского района г. Перми».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ля муниципального бюджетного учреждения «Благоустройство Свердлов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08</w:t>
            </w:r>
            <w:r>
              <w:rPr>
                <w:bCs/>
              </w:rPr>
              <w:t>» октября 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11 часов </w:t>
            </w:r>
            <w:r>
              <w:rPr>
                <w:bCs/>
                <w:lang w:val="en-US"/>
              </w:rPr>
              <w:t>1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выполнение работ  по текущему ремонту улично-дорожной сети  на территории Свердловского района г. Перми»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Наименование: </w:t>
      </w:r>
      <w:r>
        <w:rPr/>
        <w:t>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Normal"/>
        <w:jc w:val="both"/>
        <w:rPr/>
      </w:pPr>
      <w:r>
        <w:rPr/>
        <w:t>Адрес: г. Пермь, ул. Куйбышева, дом 94.</w:t>
      </w:r>
    </w:p>
    <w:p>
      <w:pPr>
        <w:pStyle w:val="Normal"/>
        <w:jc w:val="both"/>
        <w:rPr/>
      </w:pPr>
      <w:r>
        <w:rPr/>
        <w:t>Телефон: (342) 241-08-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1» октября 2009 года (Протокол рассмотрения заявок на участие в открытом аукционе № 299А/1/1 от «01» окт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shd w:fill="FFFFFF" w:val="clear"/>
        <w:spacing w:lineRule="exact" w:line="322"/>
        <w:ind w:firstLine="360"/>
        <w:jc w:val="both"/>
        <w:rPr/>
      </w:pPr>
      <w:r>
        <w:rPr>
          <w:b/>
        </w:rPr>
        <w:t>-  Лот №  1</w:t>
      </w:r>
      <w:r>
        <w:rPr/>
        <w:t xml:space="preserve"> - Выполнение работ по текущему ремонту проезжей части ул.Нейвинская на территории Свердловского района г.Перми.</w:t>
      </w:r>
    </w:p>
    <w:p>
      <w:pPr>
        <w:pStyle w:val="Normal"/>
        <w:shd w:fill="FFFFFF" w:val="clear"/>
        <w:spacing w:lineRule="exact" w:line="322"/>
        <w:jc w:val="both"/>
        <w:rPr>
          <w:b/>
          <w:b/>
        </w:rPr>
      </w:pPr>
      <w:r>
        <w:rPr>
          <w:b/>
        </w:rPr>
        <w:t xml:space="preserve">Начальная (максимальная) цена лота: </w:t>
      </w:r>
    </w:p>
    <w:p>
      <w:pPr>
        <w:pStyle w:val="Normal"/>
        <w:shd w:fill="FFFFFF" w:val="clear"/>
        <w:spacing w:lineRule="exact" w:line="322"/>
        <w:ind w:left="360" w:hanging="0"/>
        <w:jc w:val="both"/>
        <w:rPr/>
      </w:pPr>
      <w:r>
        <w:rPr>
          <w:b/>
        </w:rPr>
        <w:t xml:space="preserve">   </w:t>
      </w:r>
      <w:r>
        <w:rPr>
          <w:b/>
        </w:rPr>
        <w:t>- Лот №  1</w:t>
      </w:r>
      <w:r>
        <w:rPr/>
        <w:t xml:space="preserve"> - 565 296 (пятьсот шестьдесят пять тысяч двести девяносто шесть) рублей 00 копеек.</w:t>
      </w:r>
    </w:p>
    <w:p>
      <w:pPr>
        <w:pStyle w:val="Normal"/>
        <w:rPr>
          <w:b/>
          <w:b/>
        </w:rPr>
      </w:pPr>
      <w:r>
        <w:rPr>
          <w:b/>
        </w:rPr>
        <w:t>Шаг аукциона</w:t>
      </w:r>
      <w:r>
        <w:rPr/>
        <w:t xml:space="preserve"> </w:t>
      </w:r>
      <w:r>
        <w:rPr>
          <w:b/>
        </w:rPr>
        <w:t>по лоту</w:t>
      </w:r>
      <w:r>
        <w:rPr>
          <w:b/>
          <w:lang w:val="en-US"/>
        </w:rPr>
        <w:t xml:space="preserve"> </w:t>
      </w:r>
      <w:r>
        <w:rPr>
          <w:b/>
        </w:rPr>
        <w:t>№ 1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>
          <w:u w:val="single"/>
        </w:rPr>
        <w:t>28 264 рублей 80 коп.</w:t>
      </w:r>
      <w:r>
        <w:rPr/>
        <w:t xml:space="preserve"> что составляет 5% от начальной  максимальной цены контракта:</w:t>
      </w:r>
    </w:p>
    <w:p>
      <w:pPr>
        <w:pStyle w:val="Normal"/>
        <w:shd w:fill="FFFFFF" w:val="clear"/>
        <w:tabs>
          <w:tab w:val="clear" w:pos="708"/>
          <w:tab w:val="left" w:pos="2100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100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spacing w:lineRule="exact" w:line="322"/>
        <w:ind w:firstLine="360"/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spacing w:lineRule="exact" w:line="322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spacing w:lineRule="exact" w:line="322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spacing w:lineRule="exact" w:line="322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spacing w:lineRule="exact" w:line="322"/>
        <w:ind w:firstLine="360"/>
        <w:jc w:val="center"/>
        <w:rPr>
          <w:b/>
          <w:b/>
        </w:rPr>
      </w:pPr>
      <w:r>
        <w:rPr>
          <w:b/>
        </w:rPr>
        <w:t>Сведения об участниках открытого аукциона по лоту № 1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24"/>
        <w:gridCol w:w="2846"/>
        <w:gridCol w:w="1575"/>
      </w:tblGrid>
      <w:tr>
        <w:trPr>
          <w:tblHeader w:val="true"/>
          <w:trHeight w:val="43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АиО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арпинского,8а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арпинского,8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, оф.504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, оф.50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Русский проект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Народовольческая,36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Народовольческая,3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а-М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Пермь, ул.Охотников,19-68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Пермь, ул.Охотников,19-6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еселая,1,оф.1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еселая,1,оф.1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рту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космонавта Леонова,4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космонавта Леонова,4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-СТМ(СтройТехМонтаж)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Янаульская,9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Янаульская,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12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1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, оф.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, оф.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В колор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 Встречная,35а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 Встречная,35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йер Владимир Яковлевич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Кунгур, ул.Ст.Разина,33А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Кунгур, ул.Ст.Разина,33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днее предложение о цене контракта (цене лота № 1) поступило от участника аукциона ИП Майер Владимир Яковлевич (карточка № 10) и составило 404 186 руб. 64 коп. Он признан победителем аукциона.</w:t>
      </w:r>
    </w:p>
    <w:p>
      <w:pPr>
        <w:pStyle w:val="Normal"/>
        <w:ind w:firstLine="708"/>
        <w:jc w:val="both"/>
        <w:rPr/>
      </w:pPr>
      <w:r>
        <w:rPr/>
        <w:t xml:space="preserve">Предпоследнее предложение о цене контракта (цене лота № 1) поступило от участника аукциона  ООО «Мегаполис» (карточка № 8) и составило 407 013 руб. 12 коп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shd w:fill="FFFFFF" w:val="clear"/>
        <w:spacing w:lineRule="exact" w:line="322"/>
        <w:ind w:firstLine="360"/>
        <w:jc w:val="both"/>
        <w:rPr/>
      </w:pPr>
      <w:r>
        <w:rPr>
          <w:b/>
        </w:rPr>
        <w:t xml:space="preserve">   </w:t>
      </w:r>
      <w:r>
        <w:rPr>
          <w:b/>
        </w:rPr>
        <w:t>-   Лот  №  2</w:t>
      </w:r>
      <w:r>
        <w:rPr/>
        <w:t xml:space="preserve">  - Выполнение работ по текущему ремонту улично-дорожной сети с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целью упорядочивания движения и остановки транспортных средств вдоль ул.Г.Звезда, ул.Коминтерна на территории Свердловского района г.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</w:rPr>
        <w:t xml:space="preserve">Начальная (максимальная) цена лота: </w:t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b/>
        </w:rPr>
        <w:t>- Лот №   2</w:t>
      </w:r>
      <w:r>
        <w:rPr/>
        <w:t xml:space="preserve"> – 864 005 (восемьсот шестьдесят четыре тысячи пять) рублей 00 копеек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</w:rPr>
        <w:t>Шаг аукциона по лоту № 2</w:t>
      </w:r>
      <w:r>
        <w:rPr/>
        <w:t>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– </w:t>
      </w:r>
      <w:r>
        <w:rPr>
          <w:u w:val="single"/>
        </w:rPr>
        <w:t>43 200 рублей 25 коп</w:t>
      </w:r>
      <w:r>
        <w:rPr/>
        <w:t>., что составляет 5% от начальной  максимальной цены контракта: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участниках открытого аукциона по лоту № 2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897"/>
        <w:gridCol w:w="2763"/>
        <w:gridCol w:w="1658"/>
      </w:tblGrid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АиО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арпинского,8а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арпинского,8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, оф.504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, оф.50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Русский проект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Народовольческая,36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Народовольческая,3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а-М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Пермь, ул.Охотников,19-68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Пермь, ул.Охотников,19-6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еселая,1,оф.1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еселая,1,оф.1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рту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космонавта Леонова,4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космонавта Леонова,4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-СТМ(СтройТехМонтаж)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Янаульская,9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Янаульская,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12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1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, оф.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, оф.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В колор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 Встречная,35а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 Встречная,35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йер Владимир Яковлевич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Кунгур, ул.Ст.Разина,33А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Кунгур, ул.Ст.Разина,33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днее предложение о цене контракта (цене лота № 2) поступило от участника аукциона ИП Майер Владимир Яковлевич (карточка № 9) и составило 522 723 руб. 03 коп. Он признан победителем аукциона.</w:t>
      </w:r>
    </w:p>
    <w:p>
      <w:pPr>
        <w:pStyle w:val="Normal"/>
        <w:ind w:firstLine="708"/>
        <w:jc w:val="both"/>
        <w:rPr/>
      </w:pPr>
      <w:r>
        <w:rPr/>
        <w:t xml:space="preserve">Предпоследнее предложение о цене контракта (цене лота № 2) поступило от участника аукциона  ООО «Пермь-Благоустройство» (карточка № 6) и составило 527 043 руб. 05 коп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25" w:leader="none"/>
        </w:tabs>
        <w:ind w:firstLine="708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b/>
        </w:rPr>
        <w:t>- Лот №  3</w:t>
      </w:r>
      <w:r>
        <w:rPr/>
        <w:t xml:space="preserve"> – Выполнение работ по текущему ремонту дорог улично-дорожной сети на территории Свердловского района г.Перми.</w:t>
      </w:r>
    </w:p>
    <w:p>
      <w:pPr>
        <w:pStyle w:val="Normal"/>
        <w:shd w:fill="FFFFFF" w:val="clear"/>
        <w:spacing w:lineRule="exact" w:line="322"/>
        <w:jc w:val="both"/>
        <w:rPr>
          <w:b/>
          <w:b/>
        </w:rPr>
      </w:pPr>
      <w:r>
        <w:rPr>
          <w:b/>
        </w:rPr>
        <w:t xml:space="preserve">Начальная (максимальная) цена лота: </w:t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b/>
        </w:rPr>
        <w:t>- Лот №   3</w:t>
      </w:r>
      <w:r>
        <w:rPr/>
        <w:t xml:space="preserve"> – 2 285 039 (два миллиона двести восемьдесят пять тысяч тридцать девять ) рублей 00 копеек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</w:rPr>
        <w:t>Шаг аукциона по лоту № 3</w:t>
      </w:r>
      <w:r>
        <w:rPr/>
        <w:t>:</w:t>
      </w:r>
    </w:p>
    <w:p>
      <w:pPr>
        <w:pStyle w:val="Normal"/>
        <w:ind w:firstLine="708"/>
        <w:jc w:val="both"/>
        <w:rPr>
          <w:u w:val="single"/>
        </w:rPr>
      </w:pPr>
      <w:r>
        <w:rPr>
          <w:b/>
        </w:rPr>
        <w:t xml:space="preserve"> –</w:t>
      </w:r>
      <w:r>
        <w:rPr>
          <w:u w:val="single"/>
        </w:rPr>
        <w:t xml:space="preserve"> </w:t>
      </w:r>
      <w:r>
        <w:rPr>
          <w:u w:val="single"/>
        </w:rPr>
        <w:t>114 251 рублей 95  коп</w:t>
      </w:r>
      <w:r>
        <w:rPr/>
        <w:t>., что составляет 5% от начальной  максимальной цены контракта: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участниках открытого аукциона по лоту № 3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897"/>
        <w:gridCol w:w="2763"/>
        <w:gridCol w:w="1658"/>
      </w:tblGrid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АиО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арпинского,8а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арпинского,8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, оф.504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, оф.50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Русский проект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Народовольческая,36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Народовольческая,3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а-М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Пермь, ул.Охотников,19-68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Пермь, ул.Охотников,19-6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еселая,1,оф.1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еселая,1,оф.1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рту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космонавта Леонова,4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космонавта Леонова,4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12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1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, оф.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, оф.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В колор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 Встречная,35а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 Встречная,35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йер Владимир Яковлевич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Кунгур, ул.Ст.Разина,33А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Кунгур, ул.Ст.Разина,33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днее предложение о цене контракта (цене лота № 3) поступило от участника аукциона ИП Майер Владимир Яковлевич (карточка № 8) и составило 1 645 228 руб. 08 коп. Он признан победителем аукциона.</w:t>
      </w:r>
    </w:p>
    <w:p>
      <w:pPr>
        <w:pStyle w:val="Normal"/>
        <w:ind w:firstLine="708"/>
        <w:jc w:val="both"/>
        <w:rPr/>
      </w:pPr>
      <w:r>
        <w:rPr/>
        <w:t xml:space="preserve">Предпоследнее предложение о цене контракта (цене лота № 3) поступило от участника аукциона  ООО «Пермь-Благоустройство» (карточка № 5) и составило 1 656 653 руб. 28 коп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ская Светлана Леонид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64" w:right="567" w:gutter="0" w:header="709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09:00Z</dcterms:created>
  <dc:creator>ump15</dc:creator>
  <dc:description/>
  <cp:keywords/>
  <dc:language>en-US</dc:language>
  <cp:lastModifiedBy>опер1</cp:lastModifiedBy>
  <cp:lastPrinted>2009-05-26T16:34:00Z</cp:lastPrinted>
  <dcterms:modified xsi:type="dcterms:W3CDTF">2009-10-08T06:45:00Z</dcterms:modified>
  <cp:revision>4</cp:revision>
  <dc:subject/>
  <dc:title>ПРОТОКОЛ № 01/03-07</dc:title>
</cp:coreProperties>
</file>